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.C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C. Karcher 1992,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About RS232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.C was written to provide all of the basic functionalit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ploy serial I/O in any application written with Borlan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compilers.  Som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ase of use.  No assembly language or library files are u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"#include" statement is all that is required to acc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th input and output are buffered and interrupt dr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rial ports 1 - 4 are supported on PC, AT and PS/2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ed interrupts used on port 3 and 4 are allowed for so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devices such as a mouse or printer.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of 110 to 115200 baud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etection and utilization of hardware buffered UARTs (NS16550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found in some machines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terrupt driven hardware and XON/XOFF flow control is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source code is included.  RS232.C can be used with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r supported software and may be distributed fre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and unmodified state.  It may be used in part or wholly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y, to develop any commercial applications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has registered RS232.C.  Registration entitles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future enhancements or upgrades which 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so includes technical support as far as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mail, telephone or electronic messaging.  To register RS23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A. K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37 Evanston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ttle WA 9810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be contacted by mail at the above address,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(206)789-7945 or via Compuserve EMAIL to user ID 76406,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RS232.C makes no expressed or implied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with regard to the software or accompanying documentation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shall the author be held liable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in connection or arising out of performance or use o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.C   - serial communication routin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232.DOC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_DEMO.C - sample program demonstrating RS232.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Why use RS232.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's C compilers (and probably all DOS based C compilers)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some basic support for serial communications but that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use of calls to BIOS routines only.  The BIOS serial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equate only for the slowest of transmission speeds and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it all of the capabilities of the hardware found in PC'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 serial communication is required, the programm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ll of the low level software.  RS232.C does just tha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care of all the low level details and providing the progr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e high level functions needed for efficient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How to use RS232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is required to use RS232.C is to include it in your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 The simplest way to do that is with a compiler '#inclu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, treating RS232.C just as you would a header file. 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that, three basic steps are all that are required to per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I/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llocate memory for input and output buffers.  (It can be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at compile time or allocated via som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function like malloc at run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"Open" the port with the function rs_initport,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communic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I/O with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  .      .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  .      .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  .      .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"Close" the port when finished performing I/O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s_close before en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RS_DEMO.C, included with the distribution, is a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 demonstrating most of the functions avail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232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demonstrates an extremely simple but fun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turns a PC into a dumb terminal capable of commun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odem or anothe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: a light weight dumb terminal program to demonstrate rs232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Karc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&lt;conio.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"src\rs232.c"       /* include rs232 variables and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key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input_buffer[1024],output_buffer[1024]; /* allocate buff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open COM port 1 with 2400 baud, no parity, 8 data bits, 1 stop 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024 byte input buffer and a 1024 byte output buff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rs_initport(RS_PORT1,RS_B2400,RS_NOPAR,RS_DBIT8,RS_SBI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4U,input_buffer,1024U,output_buffer) &gt; 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rintf("Terminal mode active - press escape to exit\r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rintf("Unable to open COM port\r\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urn on Data Terminal Ready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_modctrl(RS_WRTMCR,RS_MCRDTR,RS_LIN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isplay any characters received and send any keystrokes typed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is pre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rs_inrcvd())                 /* if a character has been receiv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h(rs_getbyt());           /*    display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rs_keyhit())                 /* if a key has been pressed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ndbyt((key = getch()));   /*    send i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while(key != 27);              /* if the key pressed was ESC, 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urn off Data Terminal Ready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_modctrl(RS_WRTMCR,RS_MCRDTR,RS_LIN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close the port and exi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s_close(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/* end TER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RS232.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of the functions contained in RS232.C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 explanation of the purpose of each one.  A detailed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function and it's us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initport - Prepares a COM port fo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sndbyt   - Sends a single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sndstr   - Sends a string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getbyt   - Gets a single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getstr   - Gets a string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inrcvd   - Returns number of bytes which been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outfre   - Returns amount of free space remaining in out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error    - Returns code for last error de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modctrl  - Controls or returns status of modem control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break    - Sends break to remote equip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clrout   - Clears out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clrin    - Clears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keyhit   - Determines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timer    - Times events or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setflow  - Establishes or returns status of flow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_close    - "Closes" port prepared by rs_ini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Function Reference: (Note: The pre defined constants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entheses with some of the functio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or return value descri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RS232.C and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ni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init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s a COM por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initport(char port, long baud, char parity, char data_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stop_bits, unsigned in_buf_size, char *in_bu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out_buf_size, char *out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: Character indicating which port to use.  May be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1' (RS_PORT1) - COM port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2' (RS_PORT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3' (RS_PORT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4' (RS_PORT4) - COM port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ud: The long value indicating the baud rate.  Can be 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0L (RS_B110) - 110 bau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0L (RS_B3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L (RS_B6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00L (RS_B12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L (RS_B24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800L (RS_B48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600L (RS_B960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200L (RS_B19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400L (RS_B38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7600L (RS_B57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5200L (RS_B115K) - 115200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: A character indicating the type of parity checking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' (RS_NOPAR) -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E' (RS_EVPAR) -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O' (RS_ODPAR) -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' (RS_SPPAR) - parity bit always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M' (RS_MKPAR) - parity bit always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_bits: A character indicating how many data bits to use in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8' (RS_DBIT8) - 8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7' (RS_DBIT7) - 7 data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_bits: A character indicating the number of stop bits to u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1' (RS_SBIT1) -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2' (RS_SBIT2) -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_buf_siz: An unsigned integer between 2 and 32768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bytes of the input buffer.  The valu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 of 2 (i.e. 2,4,8,16,256,512,1024 etc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_buf: Character pointer to the input buffer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_buf_siz: The unsigned value between 2 and 32768 indica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 in bytes of the output buffer.  The valu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 of 2 (i.e. 2,4,8,16,256,512,1024 etc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_buf: Character pointer to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RS_POLLED_XMIT is defined, the output buffer is no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rial output.  In this case the output buffer size may be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utput buffer pointer may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Return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_initport can return the following integer values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uccess or failure of the oper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(RS_UART4) Success, UART detected was a 16550 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buffering.  This capability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(RS_UART3) Success, UART detected was a 16550 incapab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buff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(RS_UART2) Success, UART detected was an 8250A or 1645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RS_UART1) Success, UART detected was an 8250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(RS_NOUART) Failure, no UART det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1 (RS_BADIBUF) Failure, input buffer size invalid o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 is a NULL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2 (RS_BADOBUF) Failure, output buffer size invalid or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pointer is a NULL po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3 (RS_BADPORT) Failure, invalid port arg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4 (RS_BADPAR) Failure, invalid parity arg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5 (RS_BADDBIT) Failure, invalid data_bits arg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6 (RS_BADSBIT) Failure, invalid stop_bits argu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7 (RS_BADBAUD) Failure, invalid bau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rs_initport(RS_PORT1,RS_B2400,RS_NOPAR,RS_DBIT8,RS_SBI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24U,input_buffer,1024U,output_buffer) &gt;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rintf("Terminal mode active - press escape to exit\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_ok = rs_initport(port,RS_B2400,RS_NOPAR,RS_DBIT8,RS_SBIT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UF_SIZ,in_buf,BUF_SIZ,out_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ort has already been "opened" with rs_initport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be closed before another port (or the same port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ed.  Only one port may be opened at any one time alth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 service routine installed by rs_initport can coex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s sharing the same IRQ (interrupt request). 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would be serial mouse installed on COM port 1 an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using rs_initport to prepare access to COM port 3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case, both the mouse driver and the application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RQ4.  Some serial applications "take over"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which would disable use of the mouse. 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routine installed by rs_initport "chains" the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if it is invoked by other than the targeted de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is passed to the appropriat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appropriate I/O address for a given COM por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, rs_initport first uses the BIOS data area and, f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uses the "standard" I/O addresses.  Standard IRQ'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d.  If a serial adapter has been installed with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ndard I/O addresses and IRQ's, rs_initport will not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ART and will fail.  The standard addresses and IRQ's assu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         I/O address            IR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1          3F8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2          2F8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3          3E8 (PS/2 = 3220)      4 (PS/2 = 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4          2E8 (PS/2 = 3228)      3 (PS/2 =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UART capable of FIFO buffering is detected, this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nabled.  This can greatly reduce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due to interrupts and can prevent "lost characters"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overruns at higher transmission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_initport does not alter the state of any of the modem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lines (DTR or RTS).  They must be explicitly contro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rs_modct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sndby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ingl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sndbyt(int rs_s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yte to send (int converted to ch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the byte was successfully written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Returns -1 no port open or byte could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rs_sndbyt('A'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Unable to send messag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_sndbyt(getch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ndbyt writes the character into the output buff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mmediately without waiting for the charac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transmitted.  If there is no room in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rs_sndbyt will wait until there is room unless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abled via flow control.  In this case, rs_sndby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nsmit interrupts are disabled by defining RS_POLLED_X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is not used and the character is sent when the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ree to send it.  If output is disabled via flow contr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is not sent and rs_sndbyt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sn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sndstr(int rs_sndcnt, char *rs_snd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ndcnt indicates the number of bytes to be sent - if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0 is specified, the string need not be 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 If rs_sndcnt is 0, rs_sndstr is treated as a n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string and characters will be sent up to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terminating nul.  rs_sndstr is a character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ring to be sent.  rs_sndstr can be larger than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utput buffer and up to 3276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turns 0 on success.  If no port is open, it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.  If the entire string could not be written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the number of characters writte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ndstr(0, "Hello, worl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sndstr(strlen(msg),ms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Message could not be sent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rs_sndbyt, rs_sndstr writes the characters to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nd returns immediately - it does not wa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ctually be transmitted.  If there is insuffic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in the output buffer, it waits until there is unles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urrently disabled via flow control.  In this case, rs_sndby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characters that wer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nsmit interrupts are disabled by defining RS_POLLED_X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buffer is not used and the function does no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entire string has been sent or output becomes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getb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a singl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getby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received byte (converted to int) avail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acters are currently waiting to be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rs_inrcvd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ch(rs_getby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ch = rs_getbyt()) &lt;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o received characte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getbyt does not wait for incoming characters - it returns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if no received characte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a string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getstr(int rs_getcnt, char *rs_getbu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getcnt is the number of characters to be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 If rs_getcnt is 0, characters are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until a nul character is encountered, which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s_getbuf.  rs_getbuf is a character pointer to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received characters will be written in to.  rs_get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large enough to hold the entire string pl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ng nul character.  rs_getstr can be used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p to the input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-1 if no port is open or the number of characters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input buffer and written to the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getstr(8,msg) &gt; 8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o message availabl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quested number of characters are not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getstr does not wait for them to become available but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as many as are available and returns the number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inrc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number of bytes which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rs_inrcvd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characters which have been recei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be read from the input buffer by rs_getby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get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_cnt = rs_inrcv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getstr(rs_inrcvd(),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inrcvd will never return a value greater than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 specified when rs_initport was called, even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uffer overflow has occurred.  Use rs_error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has been an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outf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mount of free space remaining in output buff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POLLED_XMIT is defined, this function will not retur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rs_outfr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eger indicating current amount of free spa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hat are available in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outfre() == 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Serial port busy - try again late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u bytes are currently buffered for output\n"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_buffer_size - rs_outfre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code for last err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erro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integer whose bit pattern indicates the last err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0 (RS_RBER): 1 = receive buffer ove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1 (RS_ROER): 1 = receive data overrun (UART received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ster than it could be rea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rvice rout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2 (RS_PERR): 1 = parity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3 (RS_FERR): 1 = framing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4 (RS_BKDT): 1 = break 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no error has been detected since last ca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error or since port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error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Serial port erro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error() &amp; RS_PER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arity error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to rs_error returns a code for any errors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 and clears the error flags.  Subsequent call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same error unless it has re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UARTs will indicate a framing error when a bre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mod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or returns status of modem contro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modctrl(int rs_cmd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cmd = 2 (RS_GETMCR): Return status of modem contro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cmd = 1 (RS_WRTMCR): Change status of modem control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.  2 additional arguments are requir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. The first is an integer with a bit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cating which line(s) to contro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RS_MCRDTR): Data Terminal Ready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(RS_MCRRTS): Ready To Se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econd is an integer determining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(s) should be turned on or of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RS_LINOFF): Turn line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RS_LINON): Turn lin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cmd = 0 (RS_GETMSR): Return status of modem control in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s_cmd = 0 (RS_GETMSR), an integer with a bit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requested status is return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01 (RS_CTSCHG) CTS line changed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02 (RS_DSRCHG) DSR line changed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04 (RS_RICHG)  RI line changed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08 (RS_DCDCHG) DCD line changed st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10 (RS_CTSSTE) state of CT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20 (RS_DSRSTE) state of DS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40 (RS_RICHG)  state of RI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80 (RS_DCDCHG) state of DC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s_cmd = 1 (RS_WRTMCR), zero is 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s_cmd = 2 (RS_GETMCR), an integer with a bit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ng the current state of the modem control outpu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01 (RS_MCRDTR): 1 = DT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x02 (RS_MCRRTS): 1 = RT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operation fails (no port open), -1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! (rs_modctrl(RS_GETMSR) &amp; RS_MSRDS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Remote equipment is not ready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t Data Terminal Ready output line 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modctrl(RS_WRTMCR,RS_MCRDTR,RS_LIN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modctrl(RS_GETMCR) &amp; RS_MCRR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Ready To Send output line is currently off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rs_modctrl to return the status of the modem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s (rs_cmd = RS_GETMSR), the lower 4 bits of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dicate that the corresponding modem status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tates since the last time the status was r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the status is read, these bits will be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a line has again chang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rs_modctrl to set modem control output lines,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 line can be turned on or off with the same call by or'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pattern for the desired lines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modctrl(WRTMCR,RS_MCRDTR | RS_MCRRTS,RS_LINON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break to remot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brea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on success, -1 if no por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error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_brea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RS232 line is normally in the "marking" state when id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break places the line in a spacing state for approx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eriod.  It is used by some communications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al som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uffer transmit is currently in progress, rs_brea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until the buffer is empty before sending the break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currently disabled via flow control. 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break will send the brea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cl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output buffer (and the UART output FIFO if used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POLLED_XMIT is defined, clears the output FIF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rs_clrou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error() &amp; RS_BKDT)  /* break detec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_clrout();            /*  stop transmission, clear outpu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clrout will immediately stop transmission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buffer.  It has no effect if a port is no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cl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rs_clri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error()){ /* if an error occurr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_clrin();   /*    clear input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_sndstr(0,"resend last message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clrin will immediately clear the input buffer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not yet read.  If a UART FIFO is in use, it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key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if a 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keyhi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0 if no keys have been pressed, 1 if one or mor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ssed but not ye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keyhit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_sndbyt(getch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stant keyboard monitoring is required, rs_keyh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 place of library functions like kbhit().  rs_key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BIOS keyboard data area directly to determine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have been pressed.  Library functions like kbhit() c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interrupt routine to accomplish the same thing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loss of incoming serial data when using high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.  A port need not be open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events o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rs_timer(int rs_cm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teger argument determines the action which will be take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(RS_CLRTIM): The current timer value is return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r is 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(RS_GETTIM): The current timer value is returned an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timer returns an unsigned integer indica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cks" (18.2 per second) which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timer(RS_CLRTIM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ndstr(msg_len,ms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! rs_inrcvd())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s_timer(RS_GETTIM) &gt; 18){ /* wait approx. 1 secon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Message response timed out\n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timer reads the BIOS time data area directly and avoid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IOS interrupt calls to do this.  It should be us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brary routines such as biostime() to avoid loss of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data when performing high speed communication. 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may be in error by as much as 1 "tick" so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 fairly low resolution timer.  A port nee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set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s or returns status o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s_setflow(int rs_cmd,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Argu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cmd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(RS_FLWOFF) -  Disables flow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(RS_FLWHDW) -  Enables hardware flow control. 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integer argument to defin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(s) to use for flow contro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(RS_FLWCTS) - Use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(RS_FLWDSR) - Use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(RS_FLWRI) - Use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(RS_FLWDCD) - Use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(RS_FLWXON) -  Enables XON/XOFF flow control.  Require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parameters, the first of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s the character to use for X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defining the character to use as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ollowing two pre-defined constan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 XON and XOFF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x11 (RS_X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x13 (RS_X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(RS_FLWSTAT) - Returns the status of flow control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s that output is currently dis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flow control.  0 indicates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enab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(RS_FLWINS)  - Inserts a control character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.  The control character to be s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d by one addi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-1 if no port open.  Except when rs_cmd i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S_FLWSTAT), returns 0 on success.  When rs_cmd is RS_FLWST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returned is status o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t flow control to use Data Set Ready hardware lin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etflow(RS_FLWHDW,RS_FLWDS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t flow control to XON/XOFF using standard XON and X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etflow(RS_FLWXON,RS_XON,RS_X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rs_setflow(RS_FLWSTAT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Output currently disabled via flow control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send XOFF character to remote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etflow(RS_FLWINS,RS_X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disable flow control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etflow(RS_FLW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flow control, whether with hardware line monitor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XON/XOFF characters, will cause output to stop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fined condition is met (the selected hardwar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logic 0 or the character used as XOFF is received)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uffered for output will remain buffe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will resume when the hardware line being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goes to logic 1 or the character used for X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Flow control effects output only.  Charact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be received or written to the output buff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apacity when output is disabled via flow control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ype of flow control may be us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mote equipment is using XON/XOFF type flow contr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setflow can be used to control remote out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FLWINS command.  The control character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, even if characters are already being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output buffer.  The buffer will continue to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trol character has been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rs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urpo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" port prepared by rs_ini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Proto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d rs_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Return Val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always be used when an appli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pened" a port with rs_initport.  rs_close disables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ort and restores the previous interrupt v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call rs_close before exiting from the applica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ikely cause undefined behavior.  The func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with the library function atexit() to insur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called.  It is probably also a good idea to instal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 handler which calls rs_close to prevent ex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ithout closing the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_break(voi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_close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* somewhere in applic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brk(c_break); /* library function ctrlbrk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nup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buffer transmit is currently in progress, rs_close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 to finish before closing the port unless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abled via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Baud Ra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RS232.C supports speeds up to 115.2K baud, the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may not work on some machines due to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.  Foremost is the speed of the CPU itself -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may not be capable of sustained input at high sp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actors may effect the maximum usable baud rate also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even though a machine's CPU is fast enough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s, other software running on the machine may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(One example is a 386 CPU running an extend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which places the CPU in protected mode.  This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rvice routines to be slower.)  The BIOS in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may have routines which are too slow, such as the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rvice routine - this can effect time 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like the serial interrupt service routine in RS232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experimentation can determine what the highest usable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ny given machine an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Interrup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achines equipped with COM ports 3 and 4 use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ines shared with ports 1 and 2, a problem can ar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hardware.  For example, an internal modem i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1 and you are attempting to use COM3 for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Because both ports use interrupt request line IRQ4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board is "holding" IRQ4 inactive, COM3 will nev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ignal an interrupt and thus will appear dead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adapter boards do not behave this way and will "flo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rupt request line when not signaling an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problem can only occur if software acc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board leaves interrupts enabled at th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cally, the signal OUT2 is left active with mod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bit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pplication installs any of it's own interrupt rout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re-enable interrupts as soon as possible after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vent loss of incoming ser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.C re-prioritizes hardware interrupts to giv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the highest priority.  While this wi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able effect with most applications, it should be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ccount in those applications which make use of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rom 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Polled vs. interrupt driven outpu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thod of character transmission by RS232.C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.  Each time a character is written a charac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UART's transmit holding register, an interru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by the UART when the transmit holding register be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the next character to be sent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able under certain circumstances to disable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e "polled transmission" instead.  This requi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nstantly poll the UART and write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ransmit holding register becomes free. 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s determined at compile time.  If the macro RS_POLLED_X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, the polling method will be used.  The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t the beginning of the application's source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DEFINE RS_POLLED_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escribes some advantages and disadvantag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driven outp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s:  This is the more efficient method of output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 time is wasted polling the UART.  Characters may be que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utput and the application may go on process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ing for the characters to actually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dvantages:  Some additional overhead is incur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service routine.  At high transmission speed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ause problems on slower machines or under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stances.  Interrupt driven output may not work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 non-standar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ed outpu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s:  This method makes the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ghtly "leaner" and simplifies some of the code else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the overall code size slightly smaller.  This meth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prove to be more reliable on som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dvantages:  While the application is sending charac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do nothing else and no output buffer is u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less efficient for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Flow control and handsha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provided for only in respect to sto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output as requested by remote equipment.  To uti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on remote equipment, the application must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s requiring flow control (i.e. input buffe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 and take the appropriate action when needed (like s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FF or dropping a hardwar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is something that is completely arbitrary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requirement is that the local and remote equipmen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on the protocol.  RS232.C provides a func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the status of and controlling hardware handsh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but it is up to the application to determine how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Compil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S232.C can be simply included (whether by "pasting"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into an applications source code or with a pre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include" directive) no special compiler considera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  If desired, RS232.C can be split into separat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de files to follow more conventional 'C' conven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ccomplished by splitting the file where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ing RS232.C can be compiled and linked from the 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's newer compilers have many optimization options an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, none have caused problems with RS232.C.  One necessity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when using Turbo C 2.0 or earlier compilers: Stack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abled.  With stack checking enabled in the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, stack checking code is generated even i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memory models can be used with RS232.C -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ack is the extra function call overhead and/o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overhead incurred with the large models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an application from being able to use the higher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on som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Othe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232.C will compile and run with other DOS based compil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changes.  The following lists types/functions/macro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attention under compilers other than thos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type interrupt - must take care of sav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ing registers and provide IRE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char inportb(int portid) /* reads a byt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 hardware 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outportb(int portid,unsigned char value) /* wri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/* byte to a por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id far *MK_FP(unsigned seg, unsigned ofs) /* takes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egment and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arguments and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r point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16550 FIFO mo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250A/B and 16450 UARTs found in most machines contai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one byte buffer for input and output.  This means th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byte which is received, an interrupt is generate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s a routine to retrieve the incoming byte and stor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ust take place before the next incoming byt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received to avoid loss of data.  The same is tr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data - after each byte being transmitted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, an interrupt is generated to invoke a routine to wri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yte to the transmit register.  In some situation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oo much overhead or the interrupt service routin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allowed to react quickly enough to keep up with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ophisticated 16550 series of UARTs overcome thi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clusion of 16 byte FIFOs (first-in-first-out-regis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input and output.  Software must be able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able this feature when it's available,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how it is used.  Code in RS232.C check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FIFO capable UARTs and automatically employs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data is written to the UART at 16 bytes p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coming data signals generates a receive interrupt af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have accumulated in the FIFO - though up to 16 byt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ceived before the interrupt service routine is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, without losing any data.  These defaults can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ltering the corresponding constants in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_initport (see comments in RS232.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 Using More Than 1 COM Port Simultaneous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S232.C provides no direct support for simultaneou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ccess, it is easy enough to accomplish.  The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2 copies of RS232.C in your source code.  Beca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nd function names in RS232.C begin with 'rs_'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easy.  To allow an application to access 2 port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2 copies of RS232.C renaming them to RS232A.C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232B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Borland's built in editor (or any editor capab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nd replace), edit RS232A.C performing a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and replace of the string "rs_" with "rs1_".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or "RS_" replacing it with "RS1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the same thing with RS232B.C, replacing "rs_"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s2_" and "RS_" with "RS2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both modified copies in the source code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.  This provides 2 complete sets of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function names now start with "rs1_" or "rs2_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which port is being accessed) allowing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 different ports and simultaneous serial port I/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not the most elegant of solutions, it is work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S232.C is small enough so as not to make inclu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copies a problem. (RS232.C adds about 3400 bytes to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abl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ertain ports can be used simultaneously.  Because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he same hardware interrupt as COM3 and COM2 use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as COM4, you will most likely not be able to use CO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3 or COM2 with COM4.  The problem arise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of the hardware - if a UART has its OUT2 hardware li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 1 (necessary to enable interrupts), another UART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terrupt will not be able to signal an interru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rue of any serial communications software which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.  A serial mouse driver using COM1 preventing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on COM3 is one example of how this problem may arise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only one port in an application.  One way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is problem (other than opening and closing the por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using rs_close) is to turn off OUT2 on the UAR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urrently being utilized.  OUT2 is controlled by bit 3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control register at offset 4 from the UART's bas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e following is an example which would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to occur on COM3 and reenable interrupts on COM1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ortb(0x3FC,(inportb(0x3FC) &amp; '\xF7'); /* COM1 OUT2 off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ortb(0x3EC,(inportb(0x3EC) | '\x08'); /* COM3 OUT2 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I/O with COM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.   .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.   .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.   .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ortb(0x3EC,(inportb(0x3EC) &amp; '\xF7'); /* COM3 OUT2 off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ortb(0x3FC,(inportb(0x3FC) | '\x08'); /* COM1 OUT2 on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I/O with COM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