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STRUCTUR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Your Books Never To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rk Gren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04 Reeves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lahoma City, Ok 73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5) 728-2463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5) 728-9836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/3/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developing large applications in C and using lots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 there are a few things you should now, that I hav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of the books. These things may work differently in your compi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feel you should make your self awar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1: When you declare a structure, its member names must be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tinct. This is documented in the K&amp;R book pate 19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ragraph four. But is easily overlooked. Let me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exampl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TEST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fname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lname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me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TESTB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lname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fname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us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r program declares two or more structers both with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ber names, your compiler (according to K&amp;R) should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compiler error. Some compilers have gone beyond this, as K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agest in their book at later versions of C will do. If y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your luck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2: Lets say you declare you structures right and use unek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, you wish to have each of you records work out to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f the magic numbers (8, 16, 32 ...) in size, so you thr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iller[ variable ] to pad each each record with.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TEST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iller[2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mem_fname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mem_lname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me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TESTB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iller[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usr_fname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usr_lname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addr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us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ompiler will probably not give you any error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member names are all either unek or your memb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ame name and offset. In this case the first me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tructure (OFFSET 0). I use Computer Innovations C86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doesn't give an error on these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THE RUB. As the compiler parses the code and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ace in memory for you structers it confuses usr.fill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ber.filler and assigens the size of structer user to be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ytes long. That is the 24 bytes from member and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structure. This is not a large problem, just wast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say. Ok, turn the structures over. Put user on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ber on bottom. Now what happens? Member.filler gets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length of 4 not 24. So, you write you data into it an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rite come piece of code lying after it in memory. OOOOOOHH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MPLE..... (I ran this program threw my compiler, as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give me assembly code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TEST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s1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s2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TESTB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s1[1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s3[1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TESTC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s1[3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 s4[3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TESTA tes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TESTB test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TESTC test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f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 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cpy(testb.s1,"123456789012345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cpy(testb.s2,"ABCDEFGHIJKLMNO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p = fopen("example.txt","w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(x=0; x&lt;10; x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seek(fp,0L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intf("\nWritting record at file address %d",ftell(fp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write(&amp;testb,sizeof(struct TESTB),1,f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here's what I got in my dat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ATAU</w:t>
        <w:tab/>
        <w:t xml:space="preserve">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</w:t>
        <w:tab/>
        <w:t xml:space="preserve">562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G</w:t>
        <w:tab/>
        <w:t>0</w:t>
        <w:tab/>
        <w:tab/>
        <w:t xml:space="preserve">;Start of se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A</w:t>
        <w:tab/>
        <w:t>LABEL</w:t>
        <w:tab/>
        <w:t>WORD</w:t>
        <w:tab/>
        <w:tab/>
        <w:t xml:space="preserve">;create label for structure T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</w:t>
        <w:tab/>
        <w:t xml:space="preserve">T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G</w:t>
        <w:tab/>
        <w:t>256</w:t>
        <w:tab/>
        <w:tab/>
        <w:t xml:space="preserve">;Set address for next structure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B</w:t>
        <w:tab/>
        <w:t>LABEL</w:t>
        <w:tab/>
        <w:t>WORD</w:t>
        <w:tab/>
        <w:tab/>
        <w:t xml:space="preserve">; 256 bytes for the first (that's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;Now create space for the next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</w:t>
        <w:tab/>
        <w:t>TESTB</w:t>
        <w:tab/>
        <w:tab/>
        <w:t xml:space="preserve">;which should be 32 bytes long.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G</w:t>
        <w:tab/>
        <w:t>400</w:t>
        <w:tab/>
        <w:tab/>
        <w:t xml:space="preserve">; 256 + 32 = 288, But we have 400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C</w:t>
        <w:tab/>
        <w:t>LABEL</w:t>
        <w:tab/>
        <w:t>WORD</w:t>
        <w:tab/>
        <w:tab/>
        <w:t xml:space="preserve">; 256 + 128 +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</w:t>
        <w:tab/>
        <w:t>TESTC</w:t>
        <w:tab/>
        <w:tab/>
        <w:t xml:space="preserve">; This should be 400 (it it was right) +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G</w:t>
        <w:tab/>
        <w:t>560</w:t>
        <w:tab/>
        <w:tab/>
        <w:t xml:space="preserve">; but its 400 + 128 +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</w:t>
        <w:tab/>
        <w:t>LABEL</w:t>
        <w:tab/>
        <w:t xml:space="preserve">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</w:t>
        <w:tab/>
        <w:t xml:space="preserve">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</w:t>
        <w:tab/>
        <w:t xml:space="preserve">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ATAU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 you can use similar member names in different structur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y start in the same offset and have the sam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is will help you with your development. It took a while fo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over my ignorance and get some of the programs I'm writing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 with you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