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LiteComm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S.  Information Technology, Ltd. 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ration.  If Information Technology, Ltd.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Information Technology, Ltd.  to be correct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chnology, Ltd. 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's liability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or any other person ever exceed the lower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 price or actual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