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provide a simple tool to read, write, and conver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s.  Future enhancements will include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RGB colors of the image, eventually leading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editor.  Feel free to use this code in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problems, please contact m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53,34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Wid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