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te:  $Id: xmslib.doc 1.2 91/06/17 09:21:24 explorer Exp Locker: explorer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SLIB - access extended memory using the XMS driver on a 286 or bette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ver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ver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``public'' release to the Usenet commu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one major (and stupid) bug:  I had a JMP instru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MS_Setup routine that caused the function to always think there w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MS driver loaded.  Thanks to all those who pointed that one ou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, thanks to DTF, one FAR directive was missing from the xlslib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a few more typos and a bug or two.  All memory models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ed, even tiny and huge.  An object file, produced by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er 2.5 using the large model, is included in this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well for those who may not have ta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even more bugs in the code, cleaned up a lot of stuff, and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ork with *all* memory models.  (They all work for me, that is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also changed a few variable names (although this should no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ngs much, since they were in the asm source) and remov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tion of the HMA from xmslib.h.  (I got linker errors, so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ork around them, I had to do this.  Maybe I should put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ASM file and make it extern in the header file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should note that I used HIMEM.SYS to test this, since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XMS I have acces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explorer@iastate.edu,  Michael Graff, 418 8th Ave, Grinnell, Iowa,  50112.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