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51486 Printed 5-16-86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51486 Printed 5-16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systems programmers and othe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eople who choose and implement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ver dial-up 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Stuart Mathison, Thomas Buck, John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, and Irv Hoff are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available for reference while stud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 and Y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Provides definitions for the manifest constan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 source code for 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 for rz and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, zmodem.h Operating system independent ZMODEM subroutine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 reflect the current 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dia.  The attempt here is identify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A ZMODEM frame consists of a header packet and 0 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's 1979 MODEM2 program. 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MODEM2 protocol.  Some who are unaware 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batch file mode call it MODEM7. 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/M Users's Group" and "TERM II FTP 3"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rev051486 Printed 5-16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rev051486 Printed 5-16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refers to the XMODEM/CRC protocol with the throughput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enhancement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Zmodem is a second generation streaming protocol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transmission between application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puters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Y DEVELOP 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 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 micro to micro environment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user interface is suitable for computer hobbyists. 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 and unprotected transactions allow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dis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extraneo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 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 networks that nee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 as MNP, Blast, and others tight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ware and/or software complexity discourages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f BISYNC, SDLC, 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 protocols such as X.25, 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 protocol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odate non transparent environments limi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.  Even with completely transparent channel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 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re encoded in a special language "wart"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.  The SuperKermit C code require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the ability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input queue, precluding its implement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se sub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ame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k uses 1024 byte blocks to reduce the 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 per cent compared to XMODEM, but network delay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  Some networks may not be transmit the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handling of files that are not a multiple of 1024 or 128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ward, especially if the file length is not known, or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and file modification date.  YMODEM-g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to network delays.  Because it does not sup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, YMODEM-g is usually used hardwired or with a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protocol.  IF YMODEM-g detects a CRC error, data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  YMODEM-g is easy to implement because it clos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MODEM "extension" is protocol cheating, referred to as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 and OverThruster.  [2] These sometimes improve X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 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is proposed as a means of addressing th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le maintaining as much of XMODEM's simplicity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 program 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names need be entered only once, menu selec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 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packet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step down to YMODEM if the other e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designed for optimum performance with minimum degrad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 introduced by packet switched networks and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optimized for best throughput when line hits occur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features enhance rapid error recovery compared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X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many transfers will originate from a time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acket switched network.  ZMODEM provides featur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, efficient implementation on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men Technolog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odate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51486 Printed 5-16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51486 Printed 5-16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are protected with 16 bit CRC.  Proprietary alogrithyms[2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guards againgst Trojan Hor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 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thout 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provides "hooks" for multiple "threads", Z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network and 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  ZMODEM 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 MNP, Fast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Professional-YAM, Power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reaming strategey is discussed in a com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somewhat different from X/YMODEM blocks. 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 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 and false ACKs.  False ACKs are the most troublesome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art X/YMODEM programs such as Professional-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Com overcome some of these weaknesses with clev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a stronger 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 the beginning and ends of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e hits cause 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eives 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 sequences based on the ZMODEM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 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 add some overhead.  The 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ZDLE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  ZDLE represents 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the data sent with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is prefixed with ZDLE, then sent 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 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a string of CAN characters to abort a ZMODE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X/YMODEM sessi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 zmode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onstants with a leading 0 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for normal terminal operation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monitor the data flow for ZDLE.  The following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to detect the ZRQINIT packet, the invita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ccessive CAN characters will abort a ZMODEM session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MODEM file transfers suggests that this does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the protocol.  A minimum of 8 CAN are sent, so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an be modified to require more successive CA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will decode any sequence of ZDLE followed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 6 set and bit 5 reset (upper case letter, either parit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 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  The ZMODEM software currently escapes ZDLE, 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, 023, and 0223.  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 with a header packet which may be s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 form.  ZMODEM uses a single routine to recognize binary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.  Either form of the header packet contains the sam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[2] Future extensions to ZMODEM may use the high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ype 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 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.  Order of Bytes in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cket types are cardinal numbers beginning with 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is only sent by the sending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begins with the 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 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hdr transmits a binary header packe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eceives a binary or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.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ZDLE TYPE F3/P0 F2/P1 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 hex header packets.  The send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header packets when they are not followed by binar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is required to support XON/XOFF flow control. 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outine ignores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 because 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s line edit functions.  Use of HE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  Except for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imply data packets to follow, a HEX header pack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packet begins with the sequence ZPAD, ZPAD, ZDLE, Z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outine synchronizes in the ZPAD-ZDELE 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arts of the program to detect a ZMODEM packe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to receiv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 position/flag bytes, and the CRC thereof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using the character set 01234567890abcdef.  Upper case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; they false trigger X/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line feed, and XON are appended to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t are not considered to be part of it.  The CR/LF aid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outs.  The XON releases the sender from spurious 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generated by line noise, a 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SCII Encoded data packets will follow depending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hhdr sends a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3.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ZDLE TYPE F3/P0 F2/P1 F1/P2 F0/P3 CRC-1 CRC-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 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Binary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packets immediately follow the associated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 below 4800 bps, 1024 above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when the data link is known to be relatively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 binary data packets.  The data bytes 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DLE encoded CRC bytes.  The CRC accumulates the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data sends a binary data packet.  The function zr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ASCII Encod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be used for server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 at all, except to abort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 session, the sending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ends the string 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possible command mode.  The "rz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 i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 sends a ZRQINIT packet.  The ZRQINIT packe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pack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stream for ZDLE.  The following characters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0000 indicating a ZRQINIT packet, a command to downloa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If a "C", "G", 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 file transfer(s) use the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Note: With ZMODEM and YMODEM Batch,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 receive program starts, 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initiate ZMODEM file transfers, or a ZCHALLENGE packe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packet at reps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s for a suitable period of time (40 seconds typica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to X/YMODEM protocol.  If the receiving program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 packet, it resends the ZRINIT packet.  If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ZCHALLENGE packet, it places the data in ZP0...ZP3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Z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packet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respond with an optional ZSINIT fram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's Attention string.  The receiver sends a ZACK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containing the serial number of the receiving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 sends a 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2] followed by a ZCRCW data 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length, 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hould insure the pathname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e below, under ZFIL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 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CRC packet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morm a 16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in ZP0...ZP1 of a ZCRC packet.  The recei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determine whether to accept the file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is sequence is triggered by the ZMCR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then respond with a ZSKIP packet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process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 packet from the receiver initiates transmission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offset in the file specified in the ZRPO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 the data transfer begin begin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 start the transfer furthe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 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 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3] If downloading 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 header packet (with fil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 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 terminated by ZCRCGO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detected; more data 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packets expect a ZACK response (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) if no error, otherwise a ZRPOS respon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good file offset).  Another data packe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ZCRCQ packets are not used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dicate FDX ability with the 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s expect a response before the next frame i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does not apply to files that have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the ZMSPARS option is used, the receiver instead seek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VIO bit, or by setting a buffer size, the sender uses the ZCRC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ceiver to write its buffer before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 may be used as a sending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to prevent the receiver from timing o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not 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 error, the sender eventually encounter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 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 packet with the 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number of characters received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 the file, it closes the 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RINI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 the receiver sends ZRP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offset, forcing the sender to rese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f the receiver cannot properly close the file, a ZFER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EXIT header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cknowledges this with its own ZEX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receives the acknowledging packet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 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Cance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packet consists of two ZPAD characters,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n optional ten backspace character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equence is executed if the receiving program has be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treaming mode.  The ZPAD characters allow s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ple the reverse data stream to check for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a packet from the receiver.  The trailing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tempt to erase the effects of the other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,ZPAD,24,24,24,24,24,24,24,24,8,8,8,8,8,8,8,8,8,8,0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ZMODEM STREA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llows choices of several data streaming metho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mitations of the sending environment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transmission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s 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, full streaming can be used with 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 sender begins data transmission 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packets.  When the receive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it executes the Attn sequence and then sends a ZRP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sender back to the correct position within the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transmitted packet, the sender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error packet from the receiver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may sample the reverse data stream for the presence of 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would sample the reverse channel for ZPAD.  If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ZCRCW data packet is sent (in case the receive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ckets) and then the receiver's response packe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  The code fragment in sz.c beginning at NOTDEF_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bove cannot be used if if the reverse data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 without entering an I/O 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or combination thereof, as specified in the ZSINI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"catches" this interrupt, it read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normally ZRPOS) from the receiver and tak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Unix sb.c program uses a setjmp/longjmp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sync() function to read the receiver's error packe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a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methods is applicable, hope is not 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 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packets to get ACKs from the receiver without inte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data.  After a sufficient number of ZCRCQ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nt, the sender can read one of the one or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arrived in it's receive 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roba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No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 specify a buffer length 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packet and wai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packet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reverse 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"monolithic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 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 value is empty (no Attn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fic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 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5 (octal) Send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6 (octal) Pause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 in boldfac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once by the sending program, to trigger the rece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ZRINIT packet.  This aviods the aggravatimg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XMODEM and Kerm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 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.  ZF0 and ZF1 contain the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DX  1 /* Rx can send and receive 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OVIO 2 /* Rx can receive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BRK  4 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8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ds capability flags (currently all 0) (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followed by a binary data packet terminated with ZCRC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contains the null terminated Attn sequence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2 bytes 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edgement to ZSINIT header packet, ZCHALLENGE header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.  ZP0 to ZP3 contain file offset. 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 same 32 bits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denotes the beginning of a file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  A value of 0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If options ar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, they override options specified to the sen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ZCBIN option, which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 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orted end line conventions are CR/LF (most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except Unix and Macintosh), and NL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se two end of line conventions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ble ASCII definitions for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 Recover interrupted file transfer; start transfe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if the source file is shorter. 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(e.g., ZCNL) or subject to a single end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not have their 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 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Management Op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Compare the source and destination files.  Transf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newer or diffe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ile length 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existing destin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 destination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 Special processing for sparse file; each fil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s a separate frame, where the fr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 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mplement the particular trans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pied without conversion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duced by compress 4.0 operating on a computer with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ing, using 12 bi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 Encryption.  An initial null terminated string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 with file name, file length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other information describ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er in 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packe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terminate batch file transfers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initiates a ZFIN sequenc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ending program to terminate a ZMODEM session.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force file transfer 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  One or more data 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receiver) and response (sender) for file CRC.  ZP0 and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6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 ZCOMPL in case of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cho a random number in ZP0...ZP3 in a ZACK frame.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ing program to the sending program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 operating program, and was not activated by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Trojan H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eudo frame type returned by gethdr(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requests a ZACK frame with ZP0...ZP3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 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only sent as a binary header packet.  ZP0...ZP2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ardinal number to differentiate this comman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[2].  ZF0 contains 0 or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, 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operating system hosting the receiving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escape"), it must have "!" as the first charact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meant to be executed by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  Otherwise, the receiver responds with a ZCOMP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completed command is stored in ZP0...ZP3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CK1).  A 0 exit status implies nominal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d a file to be transmitted, 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 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 of the received ZRQINIT packe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cho of its own ZRQINIT packet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 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 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HALLENGE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r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 ZFILE fram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Only the pathname (file name) part is</w:t>
        <w:t>s require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 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 filen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ndle oriented MSDOS(TM) functions 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included in the pathname.  Normall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 transmitted unles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lected YAM's f option to send the full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drive designator 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names should be translated to lower ca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system supports upper/lower case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nvenience for users of systems 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receiver should accommodate file names i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rb(1) program on Unix systems normally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lower case unless one or mor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re already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file 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 length and each 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the receiver uses the file length only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ess reporting) purposes; the actual length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 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 octal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 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 eliminate ambiguiti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transfers with MSDOS(TM) systems.  The first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zone standardization in MS-DOS.  A file'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known unless the timezone of the system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[2] is known.  Unix solved this problem (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, anyway) by stamping files with Universal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ould have to include the timezone of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, but does not.  Professional-YAM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by using the z parameter which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utes local time lags GMT.  For files known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fferent timezone, the -zT option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as the timezone for an individu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blem is the lack of a separat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.  Since some backup schemes used with DO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ion date to select files to be copied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dating the file modification date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of the transferred fil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YAM does not modify the date of receiv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information unless the d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 single space separates the file mode from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e file mode is stored as an octal string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iginated from a Unix system, the file m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(1) checks the file mode for the 0x8000 bit whic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ype regular file.  Files with the 0x8000 bit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 necessarily that of the 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the same file conventions.  Suc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 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 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 string.  Programs which 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 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 terminated by a 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will be terminated by two null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packet, including the trailing null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24 bytes; a typical length is less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ngle task PC-XT computrers, on a Telenet lin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elenet, SuperKermit gave 72 ch/sec throughput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YMODEM-k yielded 85 chars/sec, and ZMODEM provided 113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 ZMODEM was not measured, but would have given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performance have been made.  A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 SYS V Xenix or DOS 3.1 was connected to a PC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at 9600 bps or with unbuffered dial-up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ZMODEM software was configured to use 1024 by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bove 2400 bps, 25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 onl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diment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 a short line hit seen by the receiv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CRC error.  The interrupt packet is usually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before the next packet is sent, and the resultant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verages about half a packet.  At 1200 bps this 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.75 second lost per hit.  At 10-5 error rat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roughput by about 9 per cent.  The throughput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channel delay, as the packets in trans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re discard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packet usually causes the send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until the receiver times out in 10 seconds.  If the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elay exceeds the receiver's 10 second timeout,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51486 Printed 5-16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51486 Printed 5-16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 out and sends an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with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X.PC and SuperKermit.  Short bursts cause minimum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rsts (such as pulse dialing noises) often requir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for printing messag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 including Kermi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ZMODEM.  A non transparent flow control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ODEM and YMODEM transfers.  XMODEM and Y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mplete transparency of all 256 8 bit cod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sireable flow control (when X.25 or hardware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) does not "eat" any characters at all.  When the 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most fills up, an XOFF should be emitted. 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arly full, send an XON.  Otherwise, the net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enerate nor eat XON or 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 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network.  For best throughput, parameter 64 (advance 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something like 4.  Packets should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a full 128 bytes, or after a moderate delay 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 buffering should guarantee that 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characters.  Failure to provide 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4.  Flow Contro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            Interactive   XMODEM   KERMIT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        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no flow control         NO            YES      (1)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ransparent f.c.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mi-transparent f.c.   YES    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7 bit                   YES           NO       YES(2)   NO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nnot operate in streaming mode.  Kermit is very slo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yte max packet size.  ZMODEM can adjust burst length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51486 Printed 5-16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51486 Printed 5-16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 must be encoded, slowing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tension possible 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 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 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 for the receiver's response to that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 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 and 5 seconds.  Shift registers 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 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 is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 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 bits, 1 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 refers to YMODEM with 1024 byte packets.  YM-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MODEM "g" option.  ZMODEM uses 256 byte packe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erKermit uses maximum packet size, 8 bi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no run 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5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         XMODEM   YM-k    YM-g   ZMODEM   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nd Trips    803      103     5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40ms       32s      4s      0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5s         4015s    515s    25s    25s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haracters     4803     603     503    3600     38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0s     893s     858s    857s   883s    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40ms   925s     862s    857s   883s    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5s     5761s    1373s   882s   918s     119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51486 Printed 5-16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51486 Printed 5-16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6.  Transmission Tim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7.  Y/ZMODEM Header Informa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Batch   Length   Date   Mode   S/N   YMODEM-g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b/sb   yes     yes      yes    yes    no    sb onl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z/sz   yes     yes      yes    yes    no    sz onl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rb/sb    yes     yes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YAM      yes     yes      yes    no     yes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YAM     yes     no 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D/IMP      yes     yes-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          no      no 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 obtained by calling Telegodzil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nroff/troff source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 omen!/usr/caf/public/zmodem.mm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calls site "omen" yia UUCP. 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-YAM in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Name Please:" uucico gives the Pro-YAM "lin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name.  The password (Giznoid) controls access to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nected to the IBM PC's other serial port.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-YAM and Xenix use 9600 bps; YAM converts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 Any ACU 1200 1-503-621-3746 e:--e: link d: Giznoid 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51486 Printed 5-16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51486 Printed 5-16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version of Professional-YAM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DEMO.ARC on TeleGodzilla..  This file must be un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program, version 5 or later.  A copy of ARC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.EXE" or "ARC510.COM" on TeleGodz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test ZMODEM and YMODEM implement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up tree structured help file and processor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HELP.L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in the "upgrade" subdirectory as RBSB.SHQ (a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chive)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2 BSD, SYS V, 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 and IMP 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 and MEX-PC also suppo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MODEM, 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s 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              rev051486 Printed 5-16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CKNOWLEDGMENTS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LATED DOCUMENTS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OSETTA STONE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Y DEVELOP ZMODEM?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Protocol Design Criteria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Ease of Use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Throughput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Integrity and Robustness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Ease of Implementation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 Encoding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 Packet Information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Header Packet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HEX Header Packet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  Binary Data Packets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  ASCII Encoded Data Packet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Cancel Packet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ZMODEM STREAMING TECHNIQUES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 Sampling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 Interrupt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 a Sliding Window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No Streaming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Throughput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Error Recovery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 Packet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Binary Header Packet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HEX Header Packet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Flow Control Compatibility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Protocol Overhead Information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Transmission Time Comparision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 Y/ZMODEM Header Information usage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transfer protocol greatly simplifies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XMODEM.  In addition to supporting a transpa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ZMODEM provides Personal Computer and other users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especially efficient file transfers with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atellite relays, and wide area packet switched net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buffering and windowing modes allow ZMODE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on systems that cannot support some other stream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dvanced file management features including Auto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compare, aborted transfer recovery, selective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s</w:t>
      </w:r>
      <w:r>
        <w:rPr>
          <w:rtl w:val="true"/>
        </w:rPr>
        <w:t>א</w:t>
      </w:r>
      <w:r>
        <w:rPr/>
        <w:t>#[���## E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0#b�su@#;##w##�`#R0#�0#�#�#</w:t>
      </w:r>
    </w:p>
    <w:p>
      <w:pPr>
        <w:pStyle w:val="PreformattedText"/>
        <w:bidi w:val="0"/>
        <w:jc w:val="left"/>
        <w:rPr/>
      </w:pPr>
      <w:r>
        <w:rPr/>
        <w:t>#Xv{u#� #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e�Q�Bm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Ї�0#�###h##�#+0</w:t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�#��##�#� </w:t>
        <w:tab/>
        <w:t>�0</w:t>
        <w:tab/>
        <w:t>s0#O0##��#�#y8###�#`#Y8#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#��#��#��##P�#���c##X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s�P##P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#�#;&gt;�#���#�#P��#]�#İ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�#�j��#�#Ǡ#�&gt;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  <w:tab/>
        <w:t>�F</w:t>
        <w:t>�(#�P</w:t>
        <w:tab/>
        <w:t>�H%up#N�j�&amp;k`#</w:t>
        <w:t>#Ǎ�@#�#T�#հ#ʠ#��##A#EP]�#</w:t>
        <w:t>� ## �r�#6E%w�#rp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$#�@#X##�@#r�#��##I�&amp;����#�#��p</w:t>
        <w:t>##o�@%F���s��</w:t>
        <w:t>��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f�^ �s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��#�#�pgt###</w:t>
        <w:tab/>
        <w:t>##Y�#���#3#)#,`#ƠH'0�%y�r�#+i�#��0�##��P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�#8��l(#Ҁ?#i�B��[i�^��#9��#Dg�jɖ,9�o�r�&lt;s�#�Иw��{</w:t>
      </w:r>
      <w:r>
        <w:rPr/>
        <w:t>ٗ�</w:t>
      </w:r>
      <w:r>
        <w:rPr/>
        <w:t>`#��E��##�#M #�@d�P##`��##�P#</w:t>
      </w:r>
    </w:p>
    <w:p>
      <w:pPr>
        <w:pStyle w:val="PreformattedText"/>
        <w:bidi w:val="0"/>
        <w:jc w:val="left"/>
        <w:rPr/>
      </w:pPr>
      <w:r>
        <w:rPr/>
        <w:t>##��X}�#�Y#~�#�pc��Z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ӈ#X�#��\��4D��� �#�##9#�uP9���9;#�#Yi#�##up#�###�# ��ʹX��##��`#b�#�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i�I�#� �D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&lt;�#t##(H#3�#d�#,�#��#�##�#Tp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##� #��#��</w:t>
        <w:t>#0��##�##�0</w:t>
        <w:t>)��È#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��P]�R��##H#</w:t>
        <w:t>�#</w:t>
        <w:t>Ҡ#Ґ#�#�#Iup##�</w:t>
        <w:t>�</w:t>
        <w:tab/>
        <w:t>r#Du�A\P#�@##�##Z[��##�#�##f�#�</w:t>
      </w:r>
    </w:p>
    <w:p>
      <w:pPr>
        <w:pStyle w:val="PreformattedText"/>
        <w:bidi w:val="0"/>
        <w:jc w:val="left"/>
        <w:rPr/>
      </w:pPr>
      <w:r>
        <w:rPr/>
        <w:t>X�#X�</w:t>
        <w:t>�4K��#��##�#�P#���#\=�#}�</w:t>
        <w:t>=##��#�@#`�#`#��Z0�</w:t>
        <w:t>�@##@##�#�d#�#��:#t�#Y�##P��#</w:t>
        <w:t>��#b��r #��#T"##p##`#�#D#@������)А#�3��##�A##0</w:t>
        <w:tab/>
        <w:t>��#ð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ê�#�#</w:t>
      </w:r>
      <w:r>
        <w:rPr>
          <w:rtl w:val="true"/>
        </w:rPr>
        <w:t>ݰ</w:t>
      </w:r>
      <w:r>
        <w:rPr/>
        <w:t>#� �x�#�z��#nz�Z����#�##.�##�#�A#��#��#��##��ͺ#�ê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