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Compression Techniqu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SQ and USQ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DiVecch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Diego IBM PC Users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omputer system,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of the file storag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.  The two programs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Q reduce the size of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Huffma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s composed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  A byte is composed of 8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te can have a decim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  A typic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like a C language program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the ASCI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cimal 0 to 127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ly requires seven of the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a byte.  Just think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 way to use that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for another character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file by 12.5%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f you who use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nly, you use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of the ASCII codes from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save 60% of your stor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s not needed within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used for oth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f you could encod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charac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nly one bit?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uld store the letter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most commonly used l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language) using onl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1", you could save 87.5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at the "e"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f it were stored a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10 0101"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to these ques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and USQ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 program uses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technique to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use of each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te patterns, and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a translat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a bit string.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bit strings are placed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and written on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information is als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since the USQ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know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Q program reads in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then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.  It is a simpl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n the encoded file an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utput file which is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hat SQ star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uffman Coding Technique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y far the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echnique in use tod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encoding replaces fix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variable leng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The length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roughly in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to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the charac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you incline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bit  ~= log  (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         2  prob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will discuss encod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ings of length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gorithm requires two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put fil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builds a table of 256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frequenc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each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lues for a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unting is comple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must decide whic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o associate with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haracters that wer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Note that if a particular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as never used, n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ss through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verts each byte in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string.  Remember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is cre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used for encod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written on the file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co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program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formation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starts read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As soon as enough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o interpret a charact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written on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.  See the nex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n how SQ and USQ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this article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ddresses ASCII inpu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which restric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to ASCII.  It will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s (.COM or .EXE)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ince the length of th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tring is approximately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se of th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each 8 bit byt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ile may not compres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.  This is becaus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 has a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ver the 256 valu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A machine languag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the English languag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"e" is used fa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etters.  I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orm, the encoded 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 be the same leng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file could be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(because of the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.  All of thi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, because machin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end to use a lot of "MOV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have a lot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eros so that encoding .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 does save som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Q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 program is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ffm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hat SQ does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input file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ray for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haracters. 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counts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s of each of the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he program coun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 a 16 bit number. 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, if you are encoding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unts do not exceed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is is highly unlike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ame time, SQ removes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cal characters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ASCII character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haracter 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-255.  SQ replaces the ASCII 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ir of characters: DLE 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related to the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but just serves to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 littl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SQ has scanned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reates a binary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is frequenc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 mo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character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path from the ro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, and the least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 characters have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.  For example,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CADABRA   (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gical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frequency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        # of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rest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tter "A" occu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should hav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bit string.  The letters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D" should have the long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aracters which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put file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would create a binary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is information. 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look something like thi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discussion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t    &lt;---Computer tr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\      always upside dow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0   &lt;-- This is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/   \       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     /   \  &lt;--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   1       0   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1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             R  &lt;-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our encoded bi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kept in a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 Entry  Character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  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A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B    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C     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      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R      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  R    A C   A D    A B  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01 0000 1 001 1 0001 1 01 000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1 31 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reduced the size o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en bytes to thre byt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70% savings.  For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ings aren't that wel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must put the binary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formation onto th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So the file size grew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sider a file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ACADABRA repeated 100,000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encoding information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very very small perce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and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k tremend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opens the output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binary tre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Q rewinds the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ads it from the beginning. 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each character, it loo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table and out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bi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Q is a littl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 have outlined since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in the real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but this is a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Q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Q progra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.  It rea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information written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and builds the identical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that SQ used to enco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Q then reads the input fil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a string of bits. 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oot of the tree, it tra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ranch of the tree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bit.  If it has reached a lea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 character and t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to the output file.  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s at the root ag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it from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does it all mea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understand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about how the SQ and USQ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ork, we can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o help us run 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efficiently.  (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theory is wor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iles must be above a 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or else the outpu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the input fi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oding information p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compressed dat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the exact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because the encod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informa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characte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At least we know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encoded file after w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to make sure our file didn't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ome files will not compres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have a unifor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 values,  for example, 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s.  This is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Q builds the tre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ytes with the same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are at the sam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) in the tree.  So i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s have the same dep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ings are all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Q reads the input file tw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use RAM disk at lea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and for both fil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room.  The next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s to use two floppy drive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ne for outpu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lot of disk st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but not much head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 case is to use on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input and output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lot of head moveme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ternate betwee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 Compression Techniqu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-length encoding is a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sequences of identic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the repeated by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yte count.  As you might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effective only on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files. 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is a screen displa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is made up most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aces".  A completely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educed from 80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to one spac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80.  To go from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two bytes is a sav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98%.  You might guess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or binary fil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 does not work wel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IV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chnique replaces str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f code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ABRACADABRA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de. 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use a 12 bit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is unique in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single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as the encoding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The current incar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is called the LZ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(after co-inventors;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pel, J. Ziv and T. Welch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claims a savings of 66%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language files and up to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BO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ther Reading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rea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ata compression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be interested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K. Reghbati, "An Overview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Techniques,"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Vol. 14, No. 4, April 198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. 71-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A. Welch, "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erformance Data Compress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gazine, Vol 17, No. 6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84, pp. 8-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Ziv and A. Lempel, "A Uni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or Sequ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," IEEE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eory, Vol. It-23,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May 1977, pp. 337-34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