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ASYNCH.H and ASYNCH.CPP are the actua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bject class.  The file SPDTERM.CPP is merel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to test the interrupt and some of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o compile, simply create a .PRJ file by loading up T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project file with the items ASYNCH.CPP and SPDTERM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just make sure you link in the ASYNCH.OB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DTERM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i-Lin H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