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EasyText V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Text is a C++ library of routines that make the creation of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pplications much easier. It provides functions that prin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indows, save and restore sections of the screen, and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ursor. This manual provides a brief explanation of each fun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EasyText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yText library come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.LIB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.LIB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.LIB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that matches your program's memory model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EasyText library for the purpose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EasyText with your programs, you must have the Easy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TEXT.H in the current directory. Be sure to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ASY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module that uses the EasyText routines. Then, link the Eas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your program. Provided here for reference, EasyTex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urbo C++ V3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ttribu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file EASYTEXT.H contains constant declara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pecify attributes. In the following list, constant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 are foreground colors and constants beginning with BG_ a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_BLACK   FG_GRAY         BG_BLACK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LUE    FG_LIGHTBLUE    BG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REEN   FG_LIGHTGREEN   BG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D     FG_LIGHTRED     BG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GENTA FG_LIGHTMAGENTA BG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ROWN   FG_YELLOW       BG_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WHITE   FG_BRIGHTWHITE  BG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BLINK specifies that the character is bli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above list can be joined by using the bitwise OR (|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_BRIGHTWHITE | BG_BLACK    Bright white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LUE | BG_GREEN           Blue characters on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D  | BLINK              Blinking red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ext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contains a list of the EasyText function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rintS( short x, short y, short attribute, char *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PrintS prints a string at x,y with the properties of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 is the null-terminated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ox( short x1, short y1, short x2, short y2, short thic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rt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creates a box using the IBM extended ASCII codes. thick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X_SINGLE or BX_DOUBLE for single and double width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coordinates of the box are specified by x1, x2, y1, and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box is specified by attribute. Note that Box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x is used to create the windows used in other commands.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"thickness" require BX_SINGLE or BX_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Attr( short x, short y,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Attr changes the attribute of the character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to the attribute specified, without affecting the charact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Window( short width, short height, shor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rt thickness, short *left, short *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Window creates a window with the properties specified,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raws it, and then returns the coordinates of the upper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ft, and *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Screen clears the entire screen. The screen i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2, and attribute FG_BRIGHT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Position( short x, shor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Position positions the cursor at the coordinates specified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Shape( unsigned sha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Shape changes the shape of the cursor using the BI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-12 Star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4 End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ants can be used to specify common cursor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UNDERLINE   A simple, double scanline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BLOCK      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NOCURSOR   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( short x1, short y1, short x2, short y2, shor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 charac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fills in the area of the screen specified by the tw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ith the character/attribu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Attr( short x, shor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ttr returns the attribute of the character at the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ar( short x, shor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 returns the character at the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( char *title, char *message, short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reates a window just large enough to hold the string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in it in the middle of the screen. The propertie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ttribute parameter. Title and message ar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itle is printed on the top border of the window 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Wait( char *title, char *message, short attir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Wait is similar to the Message function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a key to be pressed after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Screen( void *pn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creen restores the state of the screen in an are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SaveScreen. RestoreScreen frees up the memory pointed to by *pn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gain, until saved again with Sav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re than one regions are saved that overlap, the reg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in the reverse order that they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aveScreen( short x1, short y1, short x2, short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creen stores the state of the screen in the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x1,y1, and x2,y2. SaveScreen allocates a block of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is stored in and returns a pointer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then passed to 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re than one regions are saved that overlap, the reg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in the reverse order that they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Window( short x1, short y1, short x2, short y2, short direc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Window scrolls the rectangular region, specified by x1,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in the direction specified by direction. The following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UP      Scroll th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OWN    Scroll the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LEFT    Scroll the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RIGHT   Scroll the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ants can be used instead of parameters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_FULLSCREEN   Scrolls the entir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_FULLSCREEN   Scrolls the entir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_FULLSCREEN   Scrolls the entire scr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_FULLSCREEN   Scrolls the entir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de( short 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e sets the current video mode. The modes are the same a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EasyText is meant to be used for mode 3. You shoul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 3 ); at the beginning of every program you make with Easy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syText V1.0 supports only 80 column modes. It can, however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with variable amounts of rows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Char( char character, short x, short y,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har prints a character to the screen at the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Number( short x, short y, short attribute, 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umber displays the number 'number' at the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umber is overloaded to accept ints, unsigned, an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( short x1, short y1, short x2, short y2, shor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 thickn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reates a window at the coordinates specif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ickness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ions concerning EasyText, I can be reached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n@raven.cyber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