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Text is a shareware C++ toolkit that makes text-based applicat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It provides easy ways of doing many text primitives. It is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To use EasyText in applications where the author will collect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py sold, you must pay a $25 licensing fee to Steven Mi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Easy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that require a fee include commercial product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programs created Work-For-Hire. Exemptions to the fe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public domain, and non-prof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and shareware products, $25 must be paid to Steven Mi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duct published. For programs created Work-For-Hire, $25 must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created for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the address to send the $25 licensing fe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Serpent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ville, NJ 08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your licensing fee, please include a copy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, the copyright date and the author or publis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