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is program put in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key at the dos prompt; The program screen will appear.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(caps, insert, ect..), or any combination of modifi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, this will be evaluated and all return values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provides a quick easy way to determ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writing programs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like this program and use it please sen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:  Robert Blea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30 3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 Moines IA. 5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also have created an #INCLUDE file; key.h which defin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values and a version of key.exe that also gives you the defini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-key combinations. Example: Instead of if(key==0x11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(key==ESC). This helps make your programing much easi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s down on the need for not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btain key.h and the enhanced version of key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nd $15.00 and a self addressed stamped envelope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5.25 floppy to the name and address above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 Please distribute this program freely. The file 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unaltered for key.exe to run.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 PRESS ANY KEY TO EXIT PROGRAM **** </w:t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