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SYS stands for Object-Oriented Adventure System. It is a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riting text adventure games. The "Object-Oriented" in the tit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ystem is built around the objects that appear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can write adventure games faster and more easily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nd this manual are designed under the assumption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s of how to use a computer but are not a programmer.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will come across technical notes in the manual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brackets [like this]. These contain extra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o know about to use the system, and you can complete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ASYS contains a general-purpose object-oriente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be used to write many different types of programs, how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designed for adventure g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         The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D         The dis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I         The interpre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S   A simple exampl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S    A full-length exampl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SYS.PRN   A version of this manual suitable for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SYS.DOC   A version of this manual suitable for read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he following files which are the source code for O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You don't need them to use OASYS but if you are a program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m to find out how the system works and to modif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W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 have been given in upper case here for clarity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it doesn't matter whether you type file names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However if you are using a UNIX system, you must type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you create an adventure game with OASYS? There are two s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must write the game in the OASYS game descrip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with any text editor or word processor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 word processor, you must make sure that it can 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format - if in doubt, check the manual fo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were writing a game called Zork (this is the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amous adventure games ever written). And suppo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 to write the game description.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ZOR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file called ZORK.S. (OASYS expects the file name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S"). This is called the "source file" or "source code" - hence the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urce"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you must translate the human-readable source code into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" which can be run on the computer. 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 ZOR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 Z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t doesn't matter whether or not you type the ".S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urce file name). This will cause the OAC program (the "compi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late the human-readable ZORK.S file into the machine-readable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o play the gam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I Z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OAI program (the "interpreter") to read the Z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the game. To give your adventure game to other peop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m the ZORK file and the OAI program. You may choos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RK.S file if you want them to see how your adventure is writte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o give them the OAC file as well if you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hange your adventure (by changing ZORK.S and typing OAC Z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o summarize, there are two files and two program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K.S is the human-readable "source file" that you create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K is the machine-readable "object file" tha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 is the program that translates the source file in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I is the program that runs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 -&gt; ZORK.S -&gt; OAC -&gt; ZORK -&gt; OAI -&gt;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all this out with the two example adventure gam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ASYS. To translate and run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I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 you can translate and ru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happens if you accidentally type OAI ZORK.S, in other word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I the human-readable source file instead of the machine-read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? It won't do any harm because OAI knows what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look like and will reject anything els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bout the "disassembler" program mentioned above? You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t at all. It was written to help debug the other two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package in case anyone was interested in it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let you examine the object file. You us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D Z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generate a listing of the internal structure of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listing is not in any way a substitut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. Also note that the listing is very long!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, try it out on EXAMPLE first. If you decide to tr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, you can press CTRL-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will have to translate EXAMPLE.S and ESCAPE.S in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SCAPE with the OAC program before you can try out 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ctually you can give the source file any extension you lik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nything other than ".S" you must supply the extens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read the rest of the manual you will know how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OASYS, and having read the previous section you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d run it. Now what happens when you want to por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rt" means "make work on a different type of computer". Suppo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 game on a PC-compatible machine and you want it to run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get a version of OASYS for the UNIX system. You cannot port O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unless you are a programmer, so if you can't get a vers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forget about i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opy the source file to the UNIX system. Don't try to cop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! The format it's stored in varies for different types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UNIX version of OAI won't understand an object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version of OAC. However it will *think* it can understand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un it, probably crash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run the OAC program on the UNIX system to create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ile that'll work on UNIX. Then run it with O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only one file - your source file - ever got copied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NI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ctually it *may* be possible to copy the object file direct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 if source and destination machines have the sam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ame int siz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 you haven't got a version of OASYS for a target system, you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porting it yourself - it shouldn't be too hard 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compiler for the target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f the manual contains information on how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. It is suggested that you print out EXAMPLE.S and ESCAPE.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m as you read this section of the manual, since 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ually better than any amount of explanation. Also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rough the manual several times before you understand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examples have been given in upper case for clarity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matter whether you type your cod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nlike filenames, this is true even on UNIX systems).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fer lower case and EXAMPLE.S and ESCAPE.S are all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: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SYS regards any amount of "whitespace" characters (space, tab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) as being the same as a single space. This means tha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two words or symbols separated by a space in the exampl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put in any number of spaces or even put them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ely, if you see two things on separate lines, you coul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same line separated by a space. For the sake of clar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vention to put no more than one definition, statement etc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but you need not stick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: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s of all kinds of things (e.g. object classes, method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one word "identifiers". An identifier is a sequenc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gits but it must begin with a letter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UR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YDROGEN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valid identifier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T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(OASYS will look at the 9 at the front and think it'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get confused when it sees th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can't use more than one word for an identifier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score character "_" is actually counted by OASYS as a letter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c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URN_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YDROGEN_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9_TO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ast is now legal! And the use of "_" mak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readable. However remember that "_" is NOT the same as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may be inserted anywhere at all in your source cod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rginal notes" to explain how something works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eople who want to read your code or for your own benef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e back in six months time. There are two ways to def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from the symbol // to the end of the line is a comment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 //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between the symbols /* and */ is a comment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/ comments are better for one-line notes whereas the 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are better for multi-lin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use for comments is "commenting out" code.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unk of code you want to remove but you might want to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 later. You don't want to actually delete it because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want to put it back in you'll have a lot of unncessary typ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enclose it it comment symbols - then OASYS will ignore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ut it back in anytime just by deleting the comm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put // at the beginning of each line or put /*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ode and */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mmenting out code, remember that you can't nest /*...*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suppose you have commented out a method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 the method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SYS will think the first */ inside the method definit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/* before the method definition. So it will only se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f of the method definition, and an apparently unmatched */ symbo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you have /*...*/ comments inside something you want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, you should do the commenting out with //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:  Order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writing the various sections of your source code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C only scans through the source file *once* for the sak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ans that everything defined in one part of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red to in another part must be defined *before* it is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: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SYS is based on objects. Unlike other systems, even lo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are objects. When a game is starting, no objects exis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nge for some objects (such as the player and locations!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at the start. Later more objects may be created and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ed. Every object belongs to a class, so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ually to define what classes you are going to have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thing must be defined before it's referred to and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your classes a lot!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PLAYER {{ME} {SELF} {MYSELF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ROOM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MACHINE_GUN {{GUN} {MACHINE G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f these is the class to which the player objec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ng. The things after the word PLAYER mean that the (human)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fer to himself with the words ME, SELF or MYSELF e.g.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SELF or KILL SELF. The empty pair of curly brackets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 means that the player cannot refer to objects of class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 of CLASS MACHINE_GUN says that the player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s of this class with the word GUN or the phrase MACHINE G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 GUN or GET MACHINE GUN wi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general, a class definition consists of the word CLAS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lass name, an open curly bracket "{", a list of phras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 refer to objects of that class, and a close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}". Each phrase is an open curly bracket, a list of words and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ly bracket. The reason you need the curly bracket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ords is to tell OASYS when the list of words is finis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 you need the curly brackets around the list of phras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 OASYS when the list of phrase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unlike many systems, OASYS lets you have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nging to the same class, so you can have say seve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INE_GUNs. Of course all your locations will be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. (Unless you decide for some reason to have some locations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TUNNEL or TREETOP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: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 as belonging to classes objects hav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and weight. Unlike other systems OASYS star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conceived idea of what properties objects are going to ha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define the list of properties. When you have done this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game will possess different values for these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Y IN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Y STR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can see, each property in the list start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Y. Then is the property type, which can be INT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. Last comes the name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properties are a number, in this example WEIGHT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alled INT because the number must be an integer i.e.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. (Numbers with decimals may be allowed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properties are a piece of text. The name STRING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t that each is a "string" of letters, digits, punctu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properties are a reference to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how would the above be used? All objects of class MACHINE_GU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signed a WEIGHT of 15 when created; objects of other class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signed different WEIGHTs. (Of course you could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WEIGHTs to different MACHINE_G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IGHT is not useful for objects of class ROOM. All object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IGHT of 0 when created, so you would not bother to chang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would be used for almost all types of objects.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might be the player). For example, one ROOM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"Long dark tunnel" whereas another ROOM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"Large hall". All MACHINE_GUNs might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"A machine g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STRING properties have an initial value of "*NULL STRING*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forget to assign the proper value to one you will notic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es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n this example is used to indicate what other object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ed in. For example, the player's IN value migh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 he is in. An object's IN value might refer to a ROOM object.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ght refer to the player object to mean that the objec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BJECT properties start off with a value of OBJECT 0 which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at all. (The exact meaning of the expression OBJEC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ained in the "Expressions" section of the manual). You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OOM's IN property as OBJECT 0 because ROOMs are not 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: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are how everything gets done in OAS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SQUARE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 method which will calculate the square of a number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method,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d INT to indicate that it returns an INT value. (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can return are INT, STRING and OBJECT,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"argument" passed to the method. This method is called X an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INT. (Types for method arguments are INT, STRING an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open curly bracket to indicate the start of the actual metho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thod code, in this case just one line to cause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X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lose curly bracket to indicate the end of the metho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here is anoth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LOOK VERBS {{LOOK} {DESCRIBE 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PLAYER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no* type name for the method - this is because this metho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method,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d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st of phrases which the player can type to call this metho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same as the list of noun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thod code as above - this time the method code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the ROOM the player is IN, but does not RETUR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some methods are actually verbs. Whenever the (human) play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, OASYS searches for a method with a corresponding ver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, the method is called. The method SQUARE had no VERBS and 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e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thod with VERBS can't have any STRING arguments. (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removed in future versions). It can have INT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is not allowed to type negative numbers. (This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be removed in future versions). However if the metho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by other methods, the other methods can supply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INT arguments even though the player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e you want a method with both verbs and arguments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the position of the arguments in the verb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GIVE_TO OBJECT X IS_CARRIED OBJECT Y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BS {{GIVE X TO Y} {OFFER X TO Y} {GIVE Y X} {OFFER Y X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is means is that if the player wants to gi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else he must type the "give" command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objects. The first object, which is being given, must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. The second object, which is being given the fir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visible. (For further explanation of IS_CARRIED and IS_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below). The alternative ways the player can phrase th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in the VERBS definition. There is an example in ESCAPE.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 must give a fish to a tiger, and the alternative w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be phr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FISH TO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R FISH TO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THE TIGER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R THE TIGER THE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d THE, inserted above for clarity, is always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types in a command so that is why it is not present in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. You can use more informative names than X and 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arguments but whatever names you use must be correctl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ERBS defini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GIVE_TO OBJECT GIFT IS_CARRIED OBJECT RECIPIENT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BS {{GIVE GIFT TO RECIPIENT} {OFFER GIFT TO RECIP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GIVE RECIPIENT GIFT} {OFFER RECIPIENT GI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: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 as properties you can have "global variables"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ies but there's only one of th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record the current score in the game. You only want th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not for every object, so you make it a global varia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perty. This is done by only having the type (INT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) and the name, without the wor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you can have what are called "local variables" within metho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them exactly like global variables, but pu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inside* the method definition, just before the method cod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SQUARE could be 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SQUARE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ULT = X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riable RESULT only exists within METHOD SQUARE.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RESULT in another method elsewhere in the source cod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it is the convention to separate the variable defin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ethod code with one blank line (but this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use local variables at all when global variables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b? Well, if you only want to use a variable within one metho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 local variable makes it a lot easier to keep track of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ing because if you forget where you used it you have a lot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arch through. Also they're essential for "recursion"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't have two global variables with the same name, or tw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s with the same name within the same method. W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obal variable, and within a method a local variab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? e.g. suppose in the above example there w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RESULT already defined? No problem. Within METHOD SQUARE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 taken to mean the local INT RESULT. Within other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would be taken to mean the global OBJ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to methods have the same status as local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in METHOD SQUARE it would not have been legal to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STRING X because it would conflict with the argument IN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methods are considered to be "applied to" an objec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that correspond to typed commands are considered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LAYER object. The way this works is that all method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cit argument OBJECT THIS which is whatever the method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suppose you have a METHOD GET which is called when the play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ET an object. THIS will then be the player objec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 if the player tells something else to GET something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do this), THIS will be that something else. So you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to distinguish between when THIS is the player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will be carried out) and when THIS is not the play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ase there may be a refusal to carry out the command!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example of the use of THIS, see "selector 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other hand for methods like SQUARE above which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no matter what object they're applied to, THIS won'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, although it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a method is called applied to OBJECT 0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ly without executing any of the method cod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ny will be set to 0 for an INT method, "*NULL STRING*"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or OBJECT 0 for an OBJE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: METHO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with verbs are called when the player types command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how things get done. However when the game starts some objec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created initially and other setting up may also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ay this is done is, you must have a metho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.e. it must not return a value or have arguments or verbs (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have local variables). This method will get call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: Select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this definition (used in the section on "Method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GIVE_TO OBJECT X IS_CARRIED OBJECT Y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BS {{GIVE X TO Y} {OFFER X TO Y} {GIVE Y X} {OFFER Y X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S_CARRIED and IS_VISIBLE are called "selector methods"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, suppose you have many MACHINE_GUNs in the game and the p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MACHINE GUN TO GUARD, and the player is only carrying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n, obviously you want your GIVE_TO method to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machine gun, otherwise the GIVE_TO method will only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 does not have X, it will not see that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ine gun that he does have, so it will idiotically respo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does not have the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in traditional adventure writing systems, the writer has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reat deal of time checking, for each and every possib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player has or can see the objects referred to. So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ing to be done *before* your GIVE_TO or whatever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or methods are the answer to this. The above tells OASYS,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X, call method IS_CARRIED to check whether it's vali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Y, call method IS_VISIBLE to check whether it's vali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duce the desired result if you hav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IS_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ou haven't got tha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HIS IN =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hat isn't her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HIS IS_CARRIED OR THIS IN ==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urse you can have as many selector methods as you lik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whatever you like but the above two are wid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omplicated versions of IS_CARRIED and IS_VISIBLE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APE.S to cope with the possibility that for example, someth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be visible if it was in an object that itself was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or methods take no arguments. THIS represents the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tested. The selector method must return an INT valu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 if THIS is not valid and non-zero if THI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messages just before the open curly bracket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are the messages that will be displayed if the objec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o be carried or visible respectively. (Such message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ined for selector methods, not for other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can the message not simply be displayed by the select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 if THIS is found to be invalid, instead of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ly defined for OASYS to display? Because suppo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s GIVE MACHINE GUN TO GUARD and you have many machine g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, none of which is in the player's possession. Each and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m will be checked for IS_CARRIED but you only want on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n't got that"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urse if you know that you only have one object of each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game, you can have the message printed by the select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ead of defining it before the open curly bracket (sa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ive a more specific message like "You haven't g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n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: METHOD SELECT_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 can talk to other objects in the game! The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for example "GUARD, DROP MACHINE GUN" will give the comman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chine gun to the guard as typing "DROP MACHINE GUN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to drop the machine gun to the player objec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probably have programmed your METHOD DROP to check i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was being given to something other than the player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necessarily carry out th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general, to give a command to another object, the player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object to be addressed, followed by a comm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blem arises again here of how to select which object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alk to, just as it did earlier of how to select which obj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can apply to. For example, if you have many guard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 to make sure the one the player ends up talking to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ame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a special selector method for things the player can t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called METHOD SELECT_ADDRESSEE. If you have this defin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, if you haven't got it defined the player will j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"You can't talk to that" whenever he tries to talk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SELECT_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t doesn't understand you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(THIS IS GUARD OR THIS IS ROBOT) AND THIS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ill only let you talk to GUARDs or ROBOTs which are visibl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rse, you must have previously defined the select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_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 have the message defined for METHOD SELECT_ADDRES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efault to "You can't talk to t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 is represented by an object. There is a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OBJECT PLAYER which tells OASYS which is the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e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PLAYER {{ME} {SELF} {MYSEL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ich will let the player type commands like EXAMINE SELF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SELF), you must put into METHOD INIT something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= CRE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urse, you don't have to have a CLASS PLAYER defined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he player to be able to type commands that refer to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ROOM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locations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= CREAT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THOD INIT, and it would work perfect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ans that you can have a facility in your game where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ake on the identity of many different character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. For example in the game "Lord of the Rings" on the Commodore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ur hobbits Frodo, Sam, Merry and Pippin appeare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player could play any of them with the BEC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ing the player started off playing FRODO, he could typ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. This could be implemented in OAS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FRODO {{FRO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SAM {{SA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MERRY {{MER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PIPPIN {{PIPP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PIP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IS_BECO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HIS SELECT_ADDRESSEE AND (THIS IS FRO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IS IS S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IS IS ME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IS IS PIP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BECOME OBJECT X IS_BECOMABLE VERBS {{BECOME X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DO = CREATE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 = CREAT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RY = CREATE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PPIN = CREATE PIP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= FRODO      // Player starts off playing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if you have already defined METHOD SELECT_ADDRESSE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 to help select which objects are becomable.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s that there are some characters in the game which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alk to but not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you must have different CLASSes for each of the four ho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her than for example just a CLASS HOBBIT because the play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distinguish between the four when ty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: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parser" is that part of the OAI program which accepts typ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player and calls metho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.1: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layer may talk to other objects by prefacing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ame of the other object and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ord THE is ignored, so TAKE MACHINE GUN is the same a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 GUN (and for that matter the same as THE TH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 THE 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bs and nouns may have multiple words e.g. PICK UP THE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s easy to implement as TAKE THE AXE. However eac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 of the noun must be defined in the CLASS defini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 form of the verb must be defined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s in the verb may be interspersed with nouns e.g.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 GUN UP as well as PICK UP THE MACHINE G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emented. Again this must be specified in the METHO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something like VERBS {{GET X} {TAKE X} {PICK UP X} {PI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layer may type commands in upper case, lower case or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both, it doesn't matter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.2: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cess of interpreting a command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word is checked to make sure it appears somewhere in a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definition. If a completely unrecognized word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will receive the message "I don't understand the word 'xxx'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xxx is the offending word. Due to a quirk of the O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, the names of method arguments are regarded as vali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if they are not included in any verb or noun definition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not be true in later versions of OASYS). So incor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 names will give the player the message "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." rather than the more specific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re is a comma, the noun before the comma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uns given in CLASS definitions to decide what CLASS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ngs to. If no such class can be found, the play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"I don't know who you're trying to talk to." I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_ADDRESSEE is not defined, the player rece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ou can't talk to that.". Otherwise METHOD SELECT_ADDRESSE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nd which actual object of that class is being addres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 object can be found, the player receives the mess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SELECT_ADDRESSEE, or "You can't talk to that."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 messag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as a whole is compared with the verb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s to decide which method is involved. If no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 with a corresponding verb, the player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 don't understand you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noun is compared with the nouns given in CLASS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ide which CLASS the noun refers to. Then the selector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decide which actual object is being referred t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un. If no object can be found, the player rece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d in the selector method, if any. In either ca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type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thod with the corresponding verb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ropriate arguments. THIS is set to PLAYER if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 by itself, or the appropriate object if the command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.3: 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features which are found in the parser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s are not included in the OASYS parser, although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layer must type only one command at a time, he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ral commands separated by the wor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ord IT cannot be used to refer to a nou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layer cannot refer to many objects at once with th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ectives as distinct from nouns cannot be used e.g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STIC KEY, a METAL KEY and a CERAMIC key you must define the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PLASTIC KEY, METAL KEY and CERAMIC KEY and the player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oun in full. He cannot just type KEY in the hop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obvious which key is being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: Code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6.1: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de for a method consists of a sequence of state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:   { state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equence of zero or more statements surrounded by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ackets is equivalent to a single statement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, WHILE and DO...WHILE constructs - if you wan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statement in one of these you must surroun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ly brackets. The conventional layout for wri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ide curly bracke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.e. put the "{" and "}" on separate lines and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ments inside by one tab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2:   PR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ord PRINT followed by an express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ion on the screen. The expression may be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ng value. The print routine automatically arranges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so that words are not broken up at the ends of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n't output anything until it has collected a whole word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"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cause the word FRED to appear on the screen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ctually appear until the last PRINT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at the end is reached. A space or a new line character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cause the collected outp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3: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methods which don't return a value, the word RETUR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cause execution of the method to finish. It'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with an IF statement because a return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if execution reaches the end of the metho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need to use the wo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4:  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methods which do return a value, the word RETU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ed by an expression of the appropriate typ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will be returned. If execution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thod without encountering a RETURN statement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will be returned following the same rules as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s of variables i.e. INT methods will return 0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s will return "*NULL STRING*" and OBJEC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5:   DESTRO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destroy the object given by the expres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of the expression is OBJECT 0 then OAI will sto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an object is destroyed, OASYS will look at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s and object properties. Any which have OBJEC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er to the destroyed object will be set to object 0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not* apply to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suppose you have a global variable OBJECT DYNAM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ers to some dynamite. When the dynamite gets used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t to destroy the dynamite object to save memory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global variable DYNAMITE to OBJECT 0 to recor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e dynamite isn't there anymore. You would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ROY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YNAMITE = OBJEC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the second part is done automatically by OASYS so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ROY DYNA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There is an exact correspondence between OASYS and 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 (q.v.)  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ROY        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0       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except* for the additional behaviour of DESTRO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6: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IT statement will cause the game to end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er will be asked if he wants to play again and if he do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7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QUIT statement will cause an "Are you sure? (Y/N)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displayed on the screen and the player will have to type 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case the game will stop as for the EXIT statement, or 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case the game will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 should be used when the player has typed a QU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as EXIT should be used when the player has been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some other reason the player has no choice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8: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VE statement will cause the current state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lobal variables and the list of objects - to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e player will be prompted for a file name). After the s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n done the game will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9:   expression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on the left hand side of the = sig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 of a global variable, local variable, method argu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ty of some object. The expression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any expression of the same type as the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 side. The variable or whatever on the left hand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ed the value on the right hand side as its new valu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0:  IF expression statement [EL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be of type INT. The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d if and only if the expression has a nonzero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SE part, if present, will be executed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ion has a zero valu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LAG PRINT "NOT ZERO\n" ELSE PRINT "ZERO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cause ZERO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1:  WHILE expre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be of type INT. The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d repeatedly as long as the expression has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X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giv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e must be taken to ensure that the loop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inate. For example, if the statement X = X - 1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mitted in the above example, the code would have kept prin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5 forever. OAI has no way to detect such a condi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er would have to stop the program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2:  DO statement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O...WHILE loop is like a WHILE loop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ment is executed before the expression is test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ways executed once regardless of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3: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BREAK statement will jump out of the enclosing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...WHILE loop. If the BREAK statement is not in a lo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4: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ONTINUE statement will jump to just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closing WHILE or DO...WHILE loop. If the CONTINU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in a loop, an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1.15:  expression method_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all to a method which does not return a value is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be of type OBJECT, and gives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the method will be applied. This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thod and then by a list of expressions, 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's arguments if an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ER IN DESCRIBE "You are i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ing a previous defini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 DESCRIBE STR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s which return a value cannot be called in this way -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value must be used. If you don't want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turn value, the best thing to do is to assign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: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ressions are used in statements. (An attempt to us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its own in place of a statement will usually resul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"Statement expected"). An expression may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ordinary integer number is an expression of type INT, e.g.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, 367. Commas and decimals points are not allowed i.e. 100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written as 1000 not 1,000 or 1000.0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ed e.g. -65, but these are treated as expression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 minus sign followed by a positive numb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a limit to how high or low a valu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venture can have. It depends on the type of compute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, and also possibly on the version of OASYS you ha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s of computer can handle "32-bit" numbers which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-2147483648 to 2147483647 i.e. about minus two bil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us two billion, which should be plenty for most purposes!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s of computer can handle only "16-bit" numbe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 from -32768 to 32767 i.e. minus thirty-two thousand t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ty-two thousand, which should still be enough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matters then you can find out whether or n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handle 32-bi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guideline is that versions of OASYS on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rs can probably only handle 16-bit numbers where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other types of system can probably handle 32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find out for sure by copying EXAMPLE.S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like "PRINT 1000000" into the INIT method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ight answer i.e. 1000000 on the screen, you can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s, if you get the wrong answer then you can only u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it is possible for different versions of OASYS to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ability to handle 32-bit numbers, if your copy of OA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le 32-bit numbers, it will always be able to do so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r on which it will work at all. This is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necessarily throw away your old version of OASYS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version (see the section on "Vers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2: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tring is anything between pairs of double quote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 marks are not counted as part of the string,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PRINT "HELLO WORLD!" in a method, the following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screen when the gam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if you have a string longer than will fit on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ource code e.g. a location description that exte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lines?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you can just continue the string on the next lin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rge cav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break between "a" and "large" will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so the display of the string on the player's scree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messed up no matter how messy it look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fortunately even if you have the first line inde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statement above is, you must start subsequent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he line, otherwise the indentation will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art of the str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rge cav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ks nicer in the source code, bu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re in a         large c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play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ust also be careful not to have any spaces after the "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statement line, because these are not visi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code but will also appear on the play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, you can stop the string and start it ag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have nothing else other than spaces, tabs and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ween the close quotes and the next open quotes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regarded as one str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You are in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lar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cav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re only the stuff inside the quotes is regar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ng so you can indent the subsequent parts, s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 looks nicer, so this is the method used in ESCAPE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 this time you do have to include the spaces betwe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"large" and between "large" and "cavern" i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statement will cause output to go on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when it reaches the end of the current l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have to worry much about going onto new lines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must* force the output to go onto a new line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sked for the next command otherwise the play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re in a large cavern.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the player must type in his next command at the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dle of the line. You can avoid this and force the outp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to a new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You are in a large cave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You are in a large cavern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.e. a "\" (backslash) character followed by the letter N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lower case) will force the output to go on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a "\" character followed by double quot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quotes to be put into the string rather th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the end of the str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The giant says \"Fee fie fo fum!\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iant says "Fee fie fo fum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course you can avoid the whole problem by just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 marks inside string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The giant says 'Fee fie fo fum!'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iant says 'Fee fie fo fum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work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You can put any chacter whatsoever into a string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\" followed by the ASCII code for the character as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number e.g. \07 will put a beep into the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 must be used to get an actual "\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3:   expression operat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perator may be either an arithmetic, comparison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3.1: 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ithmet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take two INT expressions and return an INT express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s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9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s 2 (in OASYS, division always rounds down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9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s 9 (the remainder when 29 is divided b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3.2:   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parison operators compare two things and retur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false result according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true if A is greater than B and false otherwi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 actual type for true or false in OASYS so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instead. A zero integer means false, a nonzer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s true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A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display 1 if A is greater than B and 0 otherwis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 standard way to keep repeating something fore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a BREAK statement or something simila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the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=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gt;=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=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two can be used to compare objects and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ll as integers i.e. you can test whether two strings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s are the same or not. The last four can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s i.e. it doesn't make sense to try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bject or string is greater than or less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 the double equals sign "==" for the operator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ality? To distinguish it from the assignment "=" sig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n't practical to have them both the same symbo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thing else had to be used for one or other of the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ided to reserve the one-character symbol "="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ave typing on the grounds that assignment is d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ten than testing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wo expressions of type OBJECT are regarded as equa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actually refer to the *same* object, not jus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objects of the same class or with the sam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ly, two strings are regarded as equal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ly the *same* string, not just if they look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FRED"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0! Wherea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1 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2 =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1 =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1. (In future versions of OASYS, the result may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both cases). For further explan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Efficien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A != B" is of course the same as "NOT (A == B)"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&gt;" is the negation of "&lt;=" and "&lt;" is the negation of "&gt;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3.3: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gical operators in OASYS are OR and AND (also s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ow). They take true or false values (such as thos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the comparison operators) and give true or fal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ordingl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== 2 OR 1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1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== 2 AND 1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0 because OR will return 1 if either the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eft OR the expression on the right (or both)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as AND will return 1 only if both the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AND the one on the right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econd case, the AND operator could have know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ing to return 0 as soon as it evaluated the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eft. Hence there was no need for it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ion on the right. However the OASYS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s are not very intelligent and always evalu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ions even when there is no need. This can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one expression has "side-effects" i.e. cause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en as well as returning a value, such as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"Recursion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3.4:    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OASYS just as in mathematics some operator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others e.g. 1 + 2 * 3 means 1 + (2 * 3) not (1 + 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The list of operators is shown below in de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/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 !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rder is designed so that expressions usually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expect them to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== B AND C =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== B) AND (C =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== (B AND C) =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would be the case if AND had a higher precedence than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legal, the above is probably not what was in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nary minus sign and NOT (q.v.) both h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cedence than any normal operator so -5 * 7 means (-5) *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than -(5 *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4:   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inus sign followed by a number gives the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. This is a special case called "unary minus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arded as quite distinct from the use of the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not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lus sign cannot be used in the same way i.e. +5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mean the same thing as 5, instead it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5:   NO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ord NOT followed by an expression gives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ion is nonzero and 1 if the expression is zero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4 =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6:  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rounding an expression in brackets cause it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, just like in normal arithmetic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+ 5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s 4 + 10 = 14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4 + 5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s 9 * 2 = 18. This also works with non-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(A == B AND C =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OT A == B) AND (C =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7: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will try to load an old game position recorded with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turn 1 if the load succeeded and 0 if it fai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son it returns a value is that it is commonly des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 DESCRIBE_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.e. only if the load succeeded, give the playe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inder of where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will prompt the player for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s the saved game. It will fail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nd. It will also fail if the file is not an OASYS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all, since such files contain a special signature which O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cognize. (This signature is different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identifies OASYS object files). However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be able to detect if the saved game was sa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game. Such cases will produce "unpredictable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t will usually be necessary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happens if you are testing a game, have saved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a slight change to fix a bug and now want to re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ition to continue where you left off? You can do this *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* you have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or removed any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or removed an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or removed an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or removed an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ast is the one that generally creates the most probl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vourite trick when debugging a method when something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ong and you're not sure where is to insert stat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ous points like PRINT "Reached point A", PRINT "Reach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" etc. This will make your saved games unusable!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ive is to put in statements like PRINT 1001, PRINT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 as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The signature for an OASYS saved game is the 4-byte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oas\1" at the beginning of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8:   RAND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give an INT result, and RANDOM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dom number between expression - 1 and 0 inclusiv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DO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generate a random number somewhere between 0 and 4. RAND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lways generate 0 and RANDOM 0 will give a "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ro" error message when the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The random number generator is seeded from the system c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tart of every game so you should always 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9:   CREATE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create an object of the given class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erence to it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TCHEN = CREAT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y is it said to return a "reference to" the ob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 the object itself? Well suppos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S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1 = CREAT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2 = S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re is really only one sword but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s can be used to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1 DESC = "A large 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SWORD2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gi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larg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ROY 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SWORD2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here SWORD1 and SWORD2 must be *global* variables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1 = OBJ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2 = OBJEC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ee the section on "DESTROY" for th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NULL STR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SWORD1 and SWORD2 were the same sword and if SWORD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er exists then of course neither does SWORD2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 if you had originally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1 = CREAT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2 = CREAT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you would indeed have two different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0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return a reference to the object to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 has been applied. See the earlier section on "THI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1:  OBJEC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bjects in the game at any given time are kept in a bi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1 returns a reference to the first objec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2 returns a reference to the second object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on. The expression can be anything that returns an 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se there are currently 200 objects in the game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try to evaluate OBJECT 201 or OBJECT -5? You get the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". This has been called OBJECT 0 through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the expression OBJECT 0 does of course give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, but OBJECT -1 would do as well. So would OBJECT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ess your game is extremely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way to go through every object in the entire syst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I SOM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OBJECT I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will start at object 1 and apply SOME_METHO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until it comes to the end of the list. However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icient to use NEX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s are added to the end of the list when CREAT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list when DESTROYed. The order of the li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rved even through a SAVE and LOAD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created object A before object B and you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nique (or the equivalent with NEXT) to go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always come to A befor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f two or more objects are eligible for a comma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selector methods the first one in the li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act is used in ESCAPE.S in the boxes puzz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layer is always trying to OPEN the corr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2: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ame of a local variable is an expression retur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3:  Metho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s of method arguments are equivalent to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4: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ame of a global variable is an expressio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of the variable, unless there is a local variable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gument with the same name (in which case the loc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gument takes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5:  expression propert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be of type OBJECT. The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ty of the object will be returned.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0 the value of the property will taken to b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rules for uninitialized variables i.e. INT = 0,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*NULL STRING*" and OBJECT =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6:  express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give a value of type OBJECT. Th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will give a value of 1 if the object is not OBJEC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if the object is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ion == OBJECT 0 would do the same job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7:  expression IS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give a value of type OBJECT.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returned if the object's class is the indicated on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e.g. if you have previously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TCHEN = CREAT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TCHEN 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8:  express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pression must give a value of type OBJECT. 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system object list will be returned (see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ion" above). When applied to OBJECT 0 or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last in the list, OBJECT 0 is returned. NEX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go through all the objects in the game one by on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OBJ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SOM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= 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X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pply SOME_METHOD to every object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2.19:  expression method-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ethod which returns a value of INT, STRING or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ed in an expression. The syntax is abov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ion is an object to which the method is to be ap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st of arguments must match those expected by the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, position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thod must return a value, otherwise its call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ment and an attempt to use it in an express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error message "Void type used in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: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is section is not strictly necessary and may be skipp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erial in it will make some kinds of things easier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everything must be defined before it is referred to, a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call other methods that have been defined before it. But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lso call itself! This is called "recursion".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inition of IS_VISIBLE that says "an object is visib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d by the player, or in the player's location, or if it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object which is both open and visible", e.g.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sible open box would also be visible. This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hat isn't her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IS IN == PLAYER OR THIS IN ==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NOT THIS 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HIS IN IS_VISIBLE AND THIS IN I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ince local variables are allocated on a stack, each re-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gets its own local variable spa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cursive definition has been described as "something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not quite a circular definition". One pitfall of recurs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identally leaving out the "almost but not quite" b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NT 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hat isn't her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HIS IN == PLAYER OR THIS IN == PLAYER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IS IN IS_VISIBLE AND THIS IN IS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first glance this looks equivalent to the earli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in this case, even if THIS IN == PLAYER IN and the obje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's current location, THIS IN IS_VISIBLE will still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 explained in "Logical Operators", the OASYS OR is not very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lways evaluates all of its arguments even when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). Similarly when THIS IN IS_VISIBLE is called,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IS_VISIBLE again and so on forever. Well it would be for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I will quickly detect this situation when the game is being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 with the message "Stack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 the above definition would work because sooner or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equal OBJECT 0 and METHOD IS_VISIBLE would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getting a chance to call THIS IN IS_VISIBLE. (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d two objects each of which was inside the other!)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something to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: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ections list various kinds of error messag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C and OAI programs may give and their causes. For both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ever see an error message beginning with the words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ed", this probably indicates a bug in OASYS. In this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down the error message and the circumstances und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ed an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.1: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e kinds of error messages may be given by the OA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error message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near line xxx: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xxx is the line number in the source file and yyy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ing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frequently happens that OAC does not notice an error unti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 after it has happened, so the real error may be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the indicated line number. However it will never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one or more errors are encountered during trans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will proceed as normal right up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file has been produced. However, OAI will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file. The purpose of this is to make sure tha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file is never produced, because then the computer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attempt was mad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al error message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al error near line xxx: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fference between normal and fatal errors is that whe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is encountered, OAI doesn't understand w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and is not able to continue translating your source code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ill stop immediately and you must fix the problem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. In this case no object file is created and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 object file there i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rrors occur when you have no INIT method defined, n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vocabulary or whatever - the OAI program is des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ption that these will be present and hence OAC check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ce. If you want to write a throwaway game to t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nguage feature, you could use a copy of EXAMPLE.S and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it already has all the minimum requirements to transla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iscellaneous errors may also occur for events such as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unable to find the source file. These normal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stopping immediately as for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.2:  O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error messages may be given by the OAI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an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n OA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ssage can only be given when OAI is trying to lo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 It means that the file you have told it to load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file produced by the O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The marker for an OASYS object file is the 4-byte C string "oas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eginning of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somewhere in your method code an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de to divide by zero (trying to evaluate RANDOM 0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your method code uses too much space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known as the "stack". This is used as a scratchp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uating expressions, and is also used for storing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method arguments. A stack overflow will be produced by a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ursion (q.v.), otherwise you will have to reduc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calls, number of local variables etc. used by your cod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only the methods being called at the time of th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ny effect on the amount of stac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 small amount of space on the hardware stack i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call but local variables etc. are alloca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stack. It is an overflow of this stack which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error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xist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attempt has been made to DESTROY an object which is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:  Writing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re guidelines on how to write 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SYS. You don't have to follow them but you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ASYS is designed to be a relatively easy system with whic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uff in as you go along: you can add new global variable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ies etc. without too much difficulty. (Remember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 saved positions!) However you should have at least a full map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you sit down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ings with objects rather than flags whenever possible,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APE there is a situation where the player encounters a tig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king along a corridor! In an older system this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d by a global variable which recorded whether or not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still there or had been killed. In OASYS it was handled inst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pecial object for the tiger - the object was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ger was defeated. This approach lets unusual events be handl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what happens if the player tries to GET TIG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 the "rule of trap the negatives". Suppose you ha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ing to blow something up with some explosive. You migh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 EXPLOSIVE IS_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"You have no explosive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 DETONATOR IS_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"You've nothing to set off the explosive with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fter a few such checks, we now know that the player can ind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ed and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"Boom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hatever. The point here is that you start off by trapp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ous problem or "negative" (IF NOT...), with a message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. If the method gets past that check you trap the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ous problem and so on. Eventually if the method gets pa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s you can assume everything is OK and proceed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extensively from the example adventures and any other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hands on. Don't reinvent the wh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 the conventions for indenting statements within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tatements etc. as used in EXAMPLE.S and ESCAPE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word processor allows it, set tab stops to only thre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art so when there are several levels of indentation in your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have a good deal of room left before you hit the right-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up your source code onto floppy disk, magnetic tap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um after every working session. (It is not necessary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file since you can easily recreate it from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get a "bug" or error in your game, which you inevitably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strategy of "divide and conquer" i.e. put in diagnost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s to tell you the values of variables etc. at vari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ode. Finding whereabouts things are going wrong i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le. (Remember if you put in any PRINT statements wi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your old saved posi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a comment such as //DEBUG beside all the diagnostic state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do find the bug you can use your word processo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ility to find and remove th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comments beside any obscure bits of code you write. Even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ever reads your code you might want to come back to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starting to write the Adventure Game To End All Adventu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yourself will it fit into your computer's memory?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pending weeks writing half of a huge masterpiece and the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andon it because you've run out of memory. Compare your des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SCAPE game to get an estimate of relat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: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re guidelines on how to make your game mor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ways: to use less memory in the computer when running 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er. However where efficiency conflicts with ease of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ging the adventure, efficiency usually gets lower priorit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sometimes happens when the adventure becomes so big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 into the computer's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reduce memory usage by either reducing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(which must be loaded into memory when the game is run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ucing the number of objects created or the 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ties or global variables (which also take up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your computer's manual for information on how to chec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ject file, and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you can't reduce the number of objects without mak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complex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iminating an object property will reduce memory usage. Elimin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obal variable will not significantly reduce memory usage 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 up memory for each and every object created, where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s only take up memory once. Local variables do no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n the normal sense, but they take up space on the "stack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Errors" section) which is also of 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of the space in the object file is taken up by actual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trings to be displayed to the player - these tend to be of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al size. The extra "overhead" information takes up rel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reduce the size of the object file by reducing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of your strings. This is a measure of desperation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uce the quality of your adventure. Where possible,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method code while still having it do the same job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urrent version of OASYS, it doesn't matter whether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the same or different - each one is still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this may change in later versions, so if you hav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red" several times in your code, it would only take up spac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is also affects comparison of strings - see "Comparison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comments and the insertion of extra spaces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source code makes no difference whatsoever to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venture (though they will make the souce code take up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nd take slightly longer to translate into object code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etc. are not included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general, the use of longer identifiers for things like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names also makes no difference to efficiency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. However due to a quirk of the OAC program design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 arguments are included in the object file. So using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for method arguments will save a small amount of space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same argument names in different methods -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with arguments called FRED, the word FRED is only stor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 future versions, method argument names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IS is more efficient than using a variable or metho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e you have a method in which you know beforehand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the same as PLAYER. (For example, verb methods in a gam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llow the player to talk to other objects). Then using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LAYER will make your adventu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IS is more efficient than comparing variab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e you have IF THIS == PLAYER in a method. If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of which the global variable PLAYER is the only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instead write IF THIS 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WHILE loop and a DO...WHILE loop will do the same job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you know the condition will always be true the first tim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op), DO...WHILE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number of each OASYS program is displayed in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hen the program is run. (It should be the same for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of the manual is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quite likely that an object file produced with one version of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un with a later version of OAI. In this case OAI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"Not an OASYS file" when it fails to recognize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ess likely but still possible that a source file writte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OAC will not be accepted by a later version of OAC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t the definition of the languag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if you get a later version of OASYS you shouldn'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your old version until you've checked whether or not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ccepts your old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