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16.BGI      --   A SuperVGA BGI driver for Turbo C and Paradise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ma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water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4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16_320x200  by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16_640x200  b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16_640x350  b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16_640x480  b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16_800x600  b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a BUG in Turbo C we had to create two separat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river for Turbo C and Turbo Pascal.  The Turbo C version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ng if you try to use it in Turbo Pascal.  If you use the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you will get to see the BUG in action!  The BUG is that the getma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maxy values, in fact all the DEVICE INFORMPARON block is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.  The only mode that will work properly is the on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tect.  This means that we had to add extra code to writ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NFORMATION block back into the Turbo C graphics unit (or data 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16.BGI       -- the 16 color BGI driver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16.OBJ       -- the OBJ version of the BG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16.H         -- the include file for PAR16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16DET.H      -- the include file for auto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16DET.OBJ    -- Autodetection for Vide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.C        -- C program showing how to register the BG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.PRJ      --  associated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EC.C         -- demos the speed of linedraw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EC.PRJ       -- 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DOC      --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OBJ.BAT     -- simple bat file that creates the OBJ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floodfill not implemented.     (Use fillpoly or fill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Vertical Text not implemented. Could add later if demand war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Outtext has not been optimized.  The registered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an optimized version that is small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Getimage/Putimage will get a plane at a time in the 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ans that you'll have 4 bands in the getimage data,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bitplane.  The registered version will get the VRA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 scanline basis, thus preventing color fl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Excellent test between graphics cards.  16 color driv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code except for the VRAM segment select.  VRA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overhead is greater on some VGA boards, how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only occur on 64k segment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o determine if your driver is for TC or Tpasca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PAR16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see a line of text with a version number for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t starts with  "C" such as C.01.02 it is a Turbo C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urbo Pascal drivers start with "P" like: P.0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river is a "DEMO COPY" of the real driver.  It is about 5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registered version.  To register and receiv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no "DEMO" header send $15.00 vi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ma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llwater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4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cate which driver you want Turbo C 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recieve your copy on either 5 1/4" or 3 1/2" d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please specify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rsion of each driver is also available that onl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putpixel, getpixel, line, moveto, outtextxy, getmaxcol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versions can be used in programs only requiring tho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approx. 1000 bytes smaller tha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these drivers in a commercial product, do so by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into the executable.  Contact us if you wish to d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Use this form to indicate the driver/s you wish to purchas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st is $15.00 per driver.  Mark with: __X__ for desired 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TI VGA)    (Video 7)    (Paradise)    (Tecmar)  (Tseng L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 BGI: ATI256.BGI   VID256.BGI   PAR256.BGI   TEC256.BGI  ORC256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C:  _____       _____        _____        _____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:  _____       _____        _____        _____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color BGI: ATI16.BGI    VID16.BGI    PAR16.BGI    TEC16.BGI   ORC16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C:  _____       _____        _____        _____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:  _____       _____        _____        _____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form:    3 1/2" ____ 5 1/4"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a limited version of the BGI driver containing only put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pixel, outtext, and line for the following BGI driver/s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lease indicate if Turbo C or Turbo Pasc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