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cursor.cpp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 you for downloading pccursor.z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Shape class provides you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cursor shapes in multiple 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and insure that the original sha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stored thanks to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run pccursor.cpp.  The dem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cursor shapes.  The source c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all CursorShape membe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cursor.cpp in your applicatio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out "#define TEST_PCCURSOR_CPP"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ccursor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ell your friend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pccursor -- it's freeware!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leave my 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reeware Goodies availab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y</w:t>
        <w:tab/>
        <w:tab/>
        <w:t>PC keyboard class w/aut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nio          Graphics mode coni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use          Mouse Driver class w/ int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n</w:t>
        <w:tab/>
        <w:tab/>
        <w:t>Command line pars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ANSI &amp;&amp;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ybrid structure: stack,queue,list,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ores Heterogeneous/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liminates the need for parameter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lates such a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++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(703) 759-38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