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XTWIND.LIB is a library that I've been developing using Turbo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class hierarchy for creating text-mode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tuff inside them, along with a few other things.  Al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revision, if not complete rewriting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my first attempt at constructing a C++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y be used, copied, or hacked in any wa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that if you use it, my authorship be acknowledg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est that any existing comments in the code tha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of anyone else (e.g., see MEMORY.* and DIRTREE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moved.  I further request that any bugs, improv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be reported to me (DAS on Magpie-H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IOSTR.H  </w:t>
        <w:tab/>
        <w:t>Creates a "conout" object for iostre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IOSTR.CPP</w:t>
        <w:tab/>
        <w:t>to the console (e.g., conout &lt;&lt; "Hi!\n"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H</w:t>
        <w:tab/>
        <w:t>The BaseMem class (for debugg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CPP</w:t>
        <w:tab/>
        <w:t>allocation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Y.C</w:t>
        <w:tab/>
        <w:t>Uses the BIOS to get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Y.H</w:t>
        <w:tab/>
        <w:t>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WIND.H  </w:t>
        <w:tab/>
        <w:t>The TextWindow class.  The base window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WIND.CPP</w:t>
        <w:tab/>
        <w:t>provides the essent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WIND.H</w:t>
        <w:tab/>
        <w:t>The FrameWindow class.  Adds frames (b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WIN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LWIND.H</w:t>
        <w:tab/>
        <w:t>The ScrollWindow class.  Add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LWIND.CPP</w:t>
        <w:tab/>
        <w:t>do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TREE.H</w:t>
        <w:tab/>
        <w:t>The DirTree class. 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TREE.CPP</w:t>
        <w:tab/>
        <w:t>graphical directory tree for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WIND.H</w:t>
        <w:tab/>
        <w:t>The TreeWindow class.  A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WIND.CPP</w:t>
        <w:tab/>
        <w:t>window for displaying a DirTree,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WIND.LIB</w:t>
        <w:tab/>
        <w:t>Object library for all above module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EE.CPP</w:t>
        <w:tab/>
        <w:t>A demo of TreeWind (and Scroll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CPP</w:t>
        <w:tab/>
        <w:t>Another demo, just uses a lit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isplay key values.  A programmer'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provide the best overviews for each mod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give some examples for using the windows, although they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ercise all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ore comments on each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OSTR.*</w:t>
        <w:tab/>
        <w:t>This demonstrates how to extend the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the PC console for output.  I haven't ye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 for input.  The TextWindow class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&gt;&gt; for str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*</w:t>
        <w:tab/>
        <w:t>This is a handy base class that you can use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 using "new" and "delete".  Just make it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 of any class where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ND.*</w:t>
        <w:tab/>
        <w:t>TextWindow is the base window class.  I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aving and restoring the screen imag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, as well as providing basic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attributes, cursor movement, cl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ing/unhi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WIND.*</w:t>
        <w:tab/>
        <w:t>FrameWindow, derived from TextWindow,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to draw a frame, or border,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It also allows you to put a titl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der and a subtitle on the bottom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WIND.*</w:t>
        <w:tab/>
        <w:t>ScrollWindow, derived from FrameWindow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 scrolling.  ScrollWindow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abstract base class; any derived cla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 instances of the virtual functions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splay(int).  (See TreeWindow for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 derived 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ing windows use a light bar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position.  They also, by default, displa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on the top and bottom window borders tha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you are in the scroll.  (This can be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REE.*</w:t>
        <w:tab/>
        <w:t>DirTree builds a directory tree in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cursive function.  The data structure i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each node is a linked list.  Once crea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 is converted to a linear array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 object (like TreeWindow)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of any entry without any furthe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WIND.*</w:t>
        <w:tab/>
        <w:t>TreeWindow, derived from ScrollWindow,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mple of how to create a funcrional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, in this case displaying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ND.LIB</w:t>
        <w:tab/>
        <w:t>This isn't really as large as it look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the file is so big i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ere all compiled with debugging info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at people can ste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stuff useful, and I welcom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Seidel (DAS) 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