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   .   .   .   ########################################## .   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.   .   . ##                                      ##   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.   .   .   ##   Async Tools for the Async Minded   ## .   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.   .   . ##   ================================   ##   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.   .   .   ##           Scott A. Deming            ## .   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.   .   . ##          sad@umcc.umich.edu          ##   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.   .   .   ##   No version yet, and no real name.  ## .   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.   .   . ##                                      ##   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.   .   .   ########################################## .   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A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et_UART_port(int comport, int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et_UART_int(int comport, int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et_UART_onmask(int comport, int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et_UART_offmask(int comport, int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defaults.  Probably not very useful, but maybe.  No return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re really isn't anything significant here. 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wont stick around too long as they seem like they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lutter the cod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set_parity(int comport, int p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parity of currently ope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1 if successful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set_stopbits(int comport, int stop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stop bits of currently ope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1 if successful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set_wordlength(int comport, int word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word length of currently ope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1 if successful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set_baudrate(int comport, long baudr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baudrate of currently ope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1 if successful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et_handshaking(int comport, int 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/Disable handshaking -- NOT YET IMPLEMENTED -- I NEED SOM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.  PLEASE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.C -- These routines were taken DIRECTLY from Chris Blums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 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async_detect_uart(int com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what type of UART is on a particular comport.  Returns UART_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MACRO's that can be found in ASYN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async_detect_irq(int com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what IRQ line is used by a particular comport.  Returns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-1 if it fails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init_ISR(int com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the Interrupt Service Routine for a specified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deinit_ISR(int com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e ISR from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init_fifo(int comport, int en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or Disable FIFO on the UART.  Returns 1 if successfu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 make sure you have a 16550A before continuing.  This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work on a port opened with open_port(async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N'T COMPLETE YET EITHER.  I JUST HAVEN'T GOTTEN AROUND TO I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open_port(int comport, long baudrate, int parity, int stopbits, int word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 much self explanitory.  If the port is already open, it returns a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it returns 1 for a successful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close_port(int comport, int rts, int d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s the com port.  If rts != 0 it leaves the rts line the s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r != 0 it leaves the dtr line the same.  This is useful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it but don't want to hang up the modem.  Returns a 0 if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n't open to begin with, or a 1 if it closes down successfu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async_LCR(int com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value of the LCR line on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async_MCR(int com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value of the MCR line on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async_LSR(int com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value of the LSR line on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async_MSR(int com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value of the MSR line on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async_DTR_status(int com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tatus of DTR on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async_RTS_status(int com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tatus of RTS on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async_set_DTR(int comport, int 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status of DTR on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async_set_RTS(int comport, int 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status of RTS on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async_putch_timeout(int comport, char c, long time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a character (c) to comport, failing after timeout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1 on success, and 0 on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async_putch(int comport, 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a character (c) to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async_puts(int comport, char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a string (s) to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async_putblock_timeout(int comport, const char *block, int size, long time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a block (block) of size to comport, failing after timeout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1 on success, and 0 on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async_putblock(int comport, const char *block, 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a block (block) of size to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async_ready(int com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1 if there is a character waiting in the RX buffer of co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0 if no character 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async_getch(int com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next character in the RX buffer of comport, remov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async_getblock(int comport, char *block, 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s up to size bytes from the RX buffer of comport and puts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lock (block), removing them from the RX buffer. 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ytes actually pulled from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async_peek(int com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next character in the RX buffer of comport, leaving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for later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async_flushrx(int com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shes the RX buffer on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async_flushtx(int com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shes the TX buffer on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