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DOCUMENTATION FOR KILLCON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opyright 1991 Thomas R. Bru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is a utility which permits authorized user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nections on a Novell network via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from a batch file. It is useful for clearing stat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ystem backup and maintenance procedures, particularly i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run unattended.  The user should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useful it may be it is also somewhat dangerous, particular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ing used in the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has been tested under Netware 2.15 and 3.10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probably safe enough to assume that it will work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of Netware above 2.10. (I'd love to hear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this naive generaliz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otes f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is appearing only a few days after version 1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d not (thank heavens) to any major flaws in the origin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stead to the astute comments and observations of Gary Ban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Virginia Law School; 1.1 adds a couple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lves some problems Gary was having with it. (Report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mention your name too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KILLCONN now attempts to disconnect the victim fiv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ing with an appropriate error message to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 versions prior to 2.15 seem to have some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ss.  Previously KILLCONN's failures went un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.  You can change the retry count with the RETRIES=n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I thought that some of the more merciful among you-- those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ning this program late at night-- might appreciat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rn users prior to dropping their connection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=nn paramet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ty n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cannot be run by anyone who does not have consol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s on a target file server.  It can also be configured (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YES option -- see below) to require a keyboard respons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lears anyone, if you are not running it unattended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a Netware group called IMMORTAL; KillConn will skip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no matter what.  This is handled on a per-file-server basi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unning KillConn on an internetwork, you'll have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n each server; whether you do this with the same memb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rvers or no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will not clear ANY connection belonging to a us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gin_name as the workstation from which it is being ru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 problem if the user running KillConn is logged in fro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and you wish to retain only one, but I had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WARNING=nn parameter permits you to give the us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of warning before disconnecting her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hort a length of time is open to interpretation as a sub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ychological tortu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can be configured to clear groups of users in two ways-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group=SOMEGROUP parameter on the command line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ll members of a Netware group to be cleared,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characters (* and ?, just as with DOS) in the use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parameter (for example user=LABMACHINE*).  Of the two methods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using the 'group =' parameter.  It involves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, but it's also a great deal more obvious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difficult to make unintentional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is set up to work automatically on all server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work; you can restrict its scope with the 'server=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 if you only want to clear connections from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=' and 'group= ' parameters are still in effect (indeed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other is required).  Of course, the workst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is run must be attached to any server you wish to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how you set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trouble with certain stations not clear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KILLCONN has found them, you may set KILLCONN to ret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 number of times before moving on.  See RETRIES=n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sends a regular Novell-type broadcast message to all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clears.  The message give the date and time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as cleared, presumably for the victim to find the next mo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ate and time are taken from each server individuall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ccasional discrepancies will result if your servers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ystem times synchro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, via the 'log= logfilename' and 'logadd= log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configure KillConn to keep a log of its nef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Using 'log=' causes an existing logfile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overwritten; 'logadd=' appends new information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ve 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KillConn is intended to clear stations out of the wa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grab the system away from the end-users and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it was you wanted to do.  I can also see it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plugging security holes created by users who leave work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t all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, ALREADY! How do I use it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SOME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WILD*CARD or WILD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=NOVELL_GROUP</w:t>
        <w:tab/>
        <w:tab/>
        <w:t>(one and only one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SOMEBODY will disconnect user SOMEBODY anywhere they are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no matter how many times they are logged in, unless SOMEBOD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IMMORTAL or the scope is restricted via the SERVER=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=WILD*CARD will similarly disconnect all users with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wildcard pattern (which follows DOS rules- * repres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, ? only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=NOVELL_GROUP will disconnect all members of a grou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group membership varies from server to server so will the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; KillConn looks at only one bindery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use one of these and you may use only one.  Anything el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o can probably be handled either by setting up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with SYSCON or by running KillConn repeatedly from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=SERVE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 ordinarily works across all file servers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unning it is attached (internetwork scope)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rict this, you can limit it to server SERVERNAME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RM= YES or CONFIRM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CONFIRM= NO, so be careful.  Normally, KillCon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anyone's permission before it blasts some heathen off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CONFIRM=YES at the command line, an operat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running KillConn will be able to abort it on a case-by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I recommend using this the first time you try a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just to make sure nothing untoward show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=filename or LOGADD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one of these appears on the command line, KillConn will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 to file 'filename'.  Of course, 'filename' may be a full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55 characters in length.  Using LOG= causes an existing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to be overwritten; LOGADD= will create the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exist, and append to it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ne of these three produces a cryptic and potentially fr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, as is traditional in the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the user a broadcast message a minimum of nn second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 them; you can set this as high as i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lo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IES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ILLCONN will attempt a disconnection five tim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p; it seems that on certain networks stations do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enough.  You can set the retry count higher or low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.  There's probably no advantage to setting i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're in one heck of a hu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uppose we have a three-server internetwork with server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ZO, CARDOZO, and SHLOMO-- I'm running KillConn as user BIGDEA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console privileges on all three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CONN USER=T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lear TOM off of all three, provided that the work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into all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USER=TOM SERVER=SHLOMO LOG=K:\HOME\BIGDEAL\KILL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kick TOM off SHLOMO only, and record this fact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.LOG in the specified directory.  If we then 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USER=TO* LOG=K:\HOME\BIGDEAL\KILL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M, TORRID, TORRENTIAL, and TORTOISE would be clear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ers.  The log file would be overwritten with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ain the information from our previous session, we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USER=TO* LOGADD=K:\HOME\BIGDEAL\KILLE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ed to skip the log, but have individual control ov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users, we could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USER=TO* CONFIRM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manually confirm each clear from the workstati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GROUP=DINGBATS SERVER=BOZ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zap all users in the group DINGBATS from server BOZO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this assumes that none of the people mention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the IMMORTAL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/////////////////////////////////////////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IGHT TO USE THIS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is being marketed under a 'conscience-ware' schem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s author am not really seeking any compensation, but am also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the possiblity that people might send me $10 or so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eful.  More to the point, I really enjoy hearing from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the silly thing; it's nice to know someone's using some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 So, regardless of whether you send cash or not, drop m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give me a call. As I say, it's nice to feel that this stuff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pitched into a vo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ough I won't strain your credulity by claiming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bug reports, I _do_ want to hear about them, and I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is code (on an admittedly as-time-permits basis) for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eport problems.  Believe it or not I get a charg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little utilities and would therefore love to hear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yone may have for other small tools, new feature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Conn _is_ copyrighted, and may not be distributed commercial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junction with any commercial product without the auth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; I also expect that should you post it to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public forum you will include this documentation,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, and disclaimer.  The author, Thomas R. Bruce, may not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, loss of business, or other direct o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your use of this product.  Put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KillConn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KillConn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KillCon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aid, enjoy using KillConn.  And don't forget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.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 Chestnut St. E-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aca, NY 14850</w:t>
        <w:tab/>
        <w:t>(607)-273-26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yberspace:  lemuel!tom@cs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5360,542 (Compuserve), which I don't check real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