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iments of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ke Woltz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ffalo Creek Softw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of SPITFIR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 is written by Mike Woltz (Buffalo Creek Software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files in a manner to provide the use of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for multitasking and/or LAN systems.  BCSHA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bo Pascal and interfaced with assembler code (BCSFILE.OBJ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You are free to use BCSHARE within your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provided Buffalo Creek Software is given cred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either in your program documentation or with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While you are free to use BCSHARE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uses a byte variable named FILEMODE to set th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hen non-text files are opened for use.  The value of FILE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for the purpose of opening non-text files in any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requires.  Unfortunately, FILEMODE is not used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.  When text files are opened using the standar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ccess mode is totally controlled by Turbo Pascal.  BC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at for you.  BCSHARE opens text files and does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in a manner to allow file sharing.  There is really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assign your text files using BCSHARE's AssignTxt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CSHARE will do the rest. 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TxtFile(TF,'BCSHARE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Reset(T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Result&lt;&gt;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EOF(T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I-}Readln(TF,Line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I-}Close(T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OResult&lt;&gt;0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Close(T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Result&lt;&gt;0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 notice from the above example, once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TxtFile, you then use the Turbo Pascal 'Reset','Rewrit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ppend' and 'Close' procedures as you normally would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ext files.  BCSHARE works hand in hand with Turbo Pasc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andard procedur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 makes file sharing with non-text files very simple.  BC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rocedure named SetFileMode which needs to be call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'Reset' or 'Rewrite' a non-text file.  SetFileMode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urbo Pascal's byte variable FileMode.  SetFile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5 different values to Fi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eMode(ReadMode);       Setting FileMode to 'ReadMode'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programs to access the fil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not for write while the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rea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eMode(WriteMode);      Setting FileMode to 'WriteMode'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programs to access the file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not for read while the file i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eMode(NormalMode);     Setting FileMode to 'NormalMode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allow read or write acces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on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eMode(ReadDenyNone);   Setting FileMode to 'ReadDenyNone'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programs to access the fil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for write while the file is open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eMode(WriteDenyNone);  Setting FileMode to 'WriteDenyNon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other programs to acces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or for write purposes whil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 for wri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FileMode is used as in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   : File Of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 :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EF,'EXAMPLE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leMode(ReadDeny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Reset(E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Result&lt;&gt;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leMode(Normal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EOF(E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I-}Read(EF,Exam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I-}Close(E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OResult&lt;&gt;0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Exam.Ex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Close(E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Result&lt;&gt;0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demonstrates how simple BCSHARE makes i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ext files in a file sharing manner.  Simply use SetFile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ile access mode (FileMode) before you 'Reset' or 'Rewrit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ext file.  Please note that it is important to use SetFile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Mode to default immediately after 'Reset' or 'Rewrite'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use SetFileMode when working with text files, BCSH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of that ta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your program is opening and working with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manner as described above, then it becomes important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 part of a file before writing to the file.  This lo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a second program from accessing the same portion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is writing to.  In other words, if two programs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same place in a file at the same time undetermin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ccur.  BCSHARE provides a procedure to lock and unlock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.  This procedure is named LockFile.  LockFile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ilehandle, the mode (lock or unlock), the starting point of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lock and the number of bytes to lock or unlock. 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s as lis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ockFile(Handle : Word; Mode : Byte; Start,Amoun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the DOS filehandle, the mode (lock or unloc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of the lock or unlock and the number of bytes to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ock are passed to the procedure.  The below example demon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and unlocking a portion of 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   : File Of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 :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(EF,'EXAMPLE.D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leMode(WriteDeny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Reset(E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Result&lt;&gt;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ileMode(Normal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(EF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.ExStr:='Buffalo Creek Softwa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Rec Do LockFile(Handle,Lock,12*RecSize,Re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Write(EF,Exam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Rec Do LockFile(Handle,UnLock,12*RecSize,Rec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Result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I-}Close(E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&lt;&gt;0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Close(E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Result&lt;&gt;0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at is simple then you are correct.  There is o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ollow.  You must always unlock the identic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you locked before closing the file.  Failure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undetermined results.  NOTE: FileRec is a record typ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 Pascal DOS unit.  Handle and RecSize ar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c.  Please refer to your Turbo Pascal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ertaining to the FileRec structure.  FileRec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n-text files while TextRec pertains 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ow example demonstrates locking the end of a tex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appending text to the file.  The entire file could be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example simply locks the portion to be writte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 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Info : Searc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Err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TxtFile(TF,'BCSHARE.D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Append(T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Result&lt;&gt;0 Then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First('BCSHARE.DOC',Archive,Di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:='Buffalo Creek Softwa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xtRec(TF) Do LockFile(Handle,Lock,DirInfo.Size-1,21474836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Writeln(TF,Line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Error:=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xtRec(TF) Do LockFile(Handle,UnLock,DirInfo.Size-1,21474836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Error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I-}Close(T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OResult&lt;&gt;0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I-}Close(TF);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OResult&lt;&gt;0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 Beta Version 0.7 - Released 11-17-90 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evious versions of BCSHARE did not retur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when using the REWRITE procedure (text file)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is now returned in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evious versions of BCSHARE did not retur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when using the LOCKFILE procedure.  The correc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w returned in the variable IO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 will find BCSHARE useful to you. 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 are welcome.  All questions,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regarding BCSHARE should be left in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alo Creek's BBS at 515-225-8496 * 38400/19200/9600/2400/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