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I256 bug/fix/change list as of 17 April 1993 -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Fixes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text was being drawn one pixel down from the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of BGI256 fixes the following problems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saBank routine, the push/pop was out of sequence. This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, but was fixed anyway to b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cards: The ET4000 uses seperate read and writ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 VGA modes. This caused screen read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updates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Stealth: The Stealth card uses non-sequencial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. This caused garbage to be shown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manages the problem by obtaining the true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rom the appropriate VESA descrip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remaining bugs: The FloodFill has a problem whe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fills. I recommend using PolyFill on anything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your own floodfill. I haven't had the chance to sit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couple days to figure out how the floodfill work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 can try to fix it. (Yes I wrote it, but its been age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dditions: You can now select the background color in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mode. This was done to allow the circles and arc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ble lines like rectangles. This is requir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arcs are drawn by the graph unit using PutPix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has no control over the lines as it does with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Trident driver include file writen by Erik Olb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in this package with the permission of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a specific driver for the Trid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rotected mode support for V7.0 of Borland Pas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has finally been properly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ill write mode support for floodfills has been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border fill and seed f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fill supports both simplex fills and complexx fi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 made in SetWriteMode commands. PutImag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elections will not be supported in the future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o anything anyway. PutImage Write mode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tImage routine. PutImage background colo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WriteMode, but the function is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Misc Command selection group. The Ge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command was also moved to the Mis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group. It is still currently suppor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5, but this will go aw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w functions were added to the SetWrite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upport the flood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error with Version 2.00 header. The V2.00 driver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being correctly built causing TP5 and TP6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2 rel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ality to provide improved ani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ixel can now be adapted to draw the current SetColor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fter the current color is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mage can now be adapted to exchange the image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with the image on the display. It is pre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mage pointed at by the image pointer will contain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be displayed. After the GetImage function is c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ray will contain the current image on the displa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the Foreground only write mode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to be performed with a single GetImag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Pixel and GetImage operation is controlled with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WriteMode function (see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