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rant of License.  In consideration of paymen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which is a part of the price you paid for this product,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Laboratory, as Licensor, grants to you, the Licens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right to use and display this copy of an Optim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software program (hereinafter the "software"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computers at an unlimited number of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also grants to Licensee the nonexclusive right to publi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of the source code in any journal, magazine or o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publication, subject to US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Use restrictions.  As the Licensee, you may phys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any medium, in any number of copie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COPYRIGHT NOTICES INCLUDED A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any copies.  As the Licensee, you may publish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ource code as indicated in Grant of License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THE COPYRIGHT NOTICES INCLUDED A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ransfer Restrictions.  This software is licensed on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e, and may not be transferred to anyone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nsent of Optimal Systems Laboratory. 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e of the software shall be bound by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.  In no event may you transfer, assign, rent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, or otherwise dispose of the Software on a temporary 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except as expressly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Miscellaneous.  This Agreement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use) are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Further, Optimal Systems Laboratory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, or make any representations regarding the 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the use, of the software or written material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ness, accuracy, reliability, currentness, or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by you.  If the software or written materials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not Optimal Systems Laboratory or its agents, o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re the only warranties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that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al Systems Laboratory on this Optimal Systems Laborato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ral or written information or advice given by Optim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, its agents, or employees shall create a warrant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crease the scope of this warranty, and you may not re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formation or advice.  This warranty gives you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You may have other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Optimal Systems Laboratory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creation, production, or delivery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, loss of business information, and the like)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or inability to use such product even in Optim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consequential or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laimer of Warranty and Limited Warranty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documentation are provided with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ata and Computer Software clause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is Neil H. Judell d/b/a Optimal Systems Laboratory/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wood Avenue/Plainfield, NJ 07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