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 --  A unit providing Julian day numbers and dat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10/26/1987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for Turbo Pascal 4.0 provides a new data type Dat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 number indicating the number of days that have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00.  A Date allows you to store any date from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2078 in only two bytes.  Also defined is an enumer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ays of the week.  The available routines suppor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a day, month and year format to the Date format, checking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adding a number of days, months and years to a Date, conversion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and a string form that can be used for sorting and a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day of the week for a given date.  To include this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add DATES to the USES clause 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s of using Julian Date numbers are the savings of muc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2 bytes vs. 6 ASCII characters) and that the number of days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es is a simple subtraction.  The algorithms used here are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by Gordon King in the June 1983 issue of Dr. Dobb's Journal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turn credits Algorithm 199 in "The Collected Algorithms of the A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3) by R. G. Tan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is stored as a word variable and represent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January 1,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y = (Sunday,Monday,Tuesday,Wednesday,Thursday,Friday,Satur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y variable can take the value of any of these speci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the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idDate(Day,Month,Year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s checks that the given date is both a valid date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dates that can be stored in a Date varia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error checking takes place in any of the other routines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hat input error checking will call this routi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the other routines will thus have alreay been checked.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1..31 depending on the month and year, months range from 1.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ars range from 1900..20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MYtoDate(Day,Month,Year: word;var Julian: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Julian day number for the given date and return as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note that no error checking is taking place in this routine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given doesn't make sense then neither will the resu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Date to check for valid dates fir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ateToDMY(Julian: Date;var Day,Month,Yea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routine for DMYtoDate, this procedure takes a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returns the day,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mpDate(Julian: Date;Days,Months,Years: integer)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adds (or subtracts) a given number of days, months and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e.  Months and years are added first before day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overflow or underflow check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, be sure that the resulting date will be in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Age(Birthdate: Date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age of a person in year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birth.  This uses the system date for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OfWeek(Julian: Date):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turns the day of the week for the given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an be used directly, or supplied to the DaySt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o obtain a string representation of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day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urrent system date as a Date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urate if you have set the system time or have a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String(WeekDay: Day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takes a Day value and converts it into a string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y for use in output.  The first letter of each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nthString(Month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takes an integer from 1..12 and converts it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ame of the month for use in output.  The first letter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oStr(Julian: Da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two character string representing the Date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andard string sorts or comparisons.  For example, th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catenated to a key for use with the Databas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ToDate(StrVar: string)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function to DateToStr, this converts a sortable st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lankDate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constant is not in the valid range for a Dat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represent an non-entry, blank entry, or not-a-real-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routines.  Do not supply this value to 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ing a Date value.  If you decide to use this consta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hat you will check for this special value before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