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VER WAY TO DRAW LINES ON THE SCRE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first wrote a screen builder program, I just us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 display  the  line-drawing  characters  in  the  PC's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. This had three undesirable side effects. First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 interface  was  very  awkward.  I  had  to  use 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since I needed all od the Ctrl- and functionkey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econd, in practice, it was har  to  remember  how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 and  make intersections. Third, it hurt my ego every time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 good  word-processing  program  with  a  proper 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.PAS  illustrates  one  way  to use the extended charac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on the screen. The program  is  strongly  table 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"connect"  contains  most of the intelligence abou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Each element of the table corresponds to one of the availab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 entry  describes  its appendages - top, right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The corresponding position in the entry encodes the style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 section.  The styles are 0, no line; 1, single line; 2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rogram constructs an image  of  the  character  it  nee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ll  four  neighbors  at the new location and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It the searches in the array "connect" for this patte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pattern, it uses the corresponding character. If no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at {A}  the  four  calls  to  function  "check"  bui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character  description  for the next character to draw. At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rches the table for a  match.  It  puts  the  ite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 as  the  last entry to guarantee that the search will en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at last item without another  match,  the  requir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,t exist and it substitutes a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haracter depends on the line style, the neighbor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ions of movement. The program cannot write  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out of the screen location. This is not so strang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doesn't write until it moves off the spot it is sitting on.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about to meet another and you wish to cross it, move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orrect crossing character. If you wish to  end 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line,  you must move in the direction of the other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et a T. To make a corner with a line, move up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and move in its direction. You will get the desired cor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moving straight ahead, you will get a T-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C.Christoph; Ferndale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