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Public Licence -- 06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(Non-Chargeab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Jonathan de Boyne Pollar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nathan de Boyne Pollard, c/o 1 Queen'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NILWORTH  CV8 1JR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phone +44 926 484514 (1000-1800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also available in the FIDO OS2PROG and OS2DOS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 the Mission Impossible BBS, Nottingham, United Kingd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44 602 655394/654329/654680/6532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plain ASCII text with embedded tabs and form-feed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 with an ASCII file viewer. This is preferable to print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aving paper saves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:    LIST COPYING.DOC       (Vernon Buerg's fil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:   PRINT COPYING.DOC      (MDOS and OS/2 print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where credit is due. This document was inspired by the FS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License ("'c' for common noun", people !). However, it i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, and items covered by this licence are not covered by the F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write this document in Real English, rather than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ot (dictionary definition: "The language of thieves"). So when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ade", please read "groundsoil restructuring impl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oftware" is the release of the Family API library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S/2, the Shareware version of which I have uploaded to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BBS and Abacus Vortex BBS in the United Kingdom. "I"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pyright holder and "You"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tain copyright over this licence. You may not alter it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 you permission to use it in relation to any of your own work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 already cover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tain copyright over the Software. However, I grant you this lic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, copy, use, and redistribute it, subject to some condi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 these conditions, you implicitly surrender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ercise any or the rights to copy, use, or re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granted to you by this Licence, you implicitly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distribute the Software or a derivative und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, you must obtain written permi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ce has a version number and date. Any Software cov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is Licence either states the version number or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pplicable, or should be considered to be covered b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is Licence dated before the dat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cenced under this licence fall into three categories,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ifferent versions of the licence : Shareware &amp; Register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hargeable Software, and Source Licenc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o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distribute the Software, your relation to third parti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mine to you in this respect, unless you specifical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(in which case, do not involve me please), for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-chargeab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have not paid any money for this version of the Softwa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guarantee or warranty, nor any promise that the Software i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le quality, that it does what it is claimed that it do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at it does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supplied "as-is", and any risks you take by ha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 are entirely your own. If anything happens to you,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, or your cat (for all I know) as a result of possession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, you have no legal redress, except any given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USE, MODIFICATION and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-chargeab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as many copies as you like of the Software for archi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purposes, or 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nly redistribute the original shareware form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odifications, and may not transfer anything other th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mplete with documentation and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for redistribution other than for time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modify, discompile, or reverse engine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