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isk/Memory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 MI will provide information about RA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MI 2.0        � how much of it is in use, and how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emory Information  � available. If the program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 </w:t>
      </w:r>
      <w:r>
        <w:rPr/>
        <w:t>the parameter /X, it will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extended and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 xml:space="preserve">Ŀ DI will provide information about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DI 2.0       � size, how much of it allocated,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sk Information  � is available. Start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 </w:t>
      </w:r>
      <w:r>
        <w:rPr/>
        <w:t>desired disk drive as parameter.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parameter is left out, the program assumes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example:  DI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Ŀ DU will provide information ab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DU 2.0       � harddisk space is allocated b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rectory  Usage  � main sub-directories, and display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 </w:t>
      </w:r>
      <w:r>
        <w:rPr/>
        <w:t>in a semi-graphical, scrol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is first started, it will scan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. The info will be saved in the file DUINFO.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t directory for fas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ta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rive: is the desired disk drive. If this is lef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ssumes the currently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vailable during program exec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� Will display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   � Re-scans the harddisk and saves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 � Sorts the list by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S  � Sorts the list by 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I  � Gives info about hard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D  � Changes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�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