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INT24  --  A unit for trapping DOS critical errors (INT 24) for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- 01/02/1987 - First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Bu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Pract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South 13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oma, WA  9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531-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2247,2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version 4.0 added a paticularily nice feature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s a critical error handler (INT 24) to keep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the familiar 'Abort, Retry, Ignore?' messages.  Instead of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 the middle of your nice screens, you can now detect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on them yourself.  Unfortunately, you've also lost the ability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and let execution continue after fixing the problem without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ffort.  This UNIT provides a special handler to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critical errors and allow the user to attempt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ry it again.  If the user decides not to retry i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 error codes for critical errors.  The un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users screen so that the error message doesn't mess up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To include this unit in your program, add Int24 to the USE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when a critical error occurs, the INT24 unit first sav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s screen.  It thens blanks the screen, warbles at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error message in the middle that explains what happened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hit a key.  If 'A', 'Q', ^C, Esc or ^Break is hit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and an error code is returned to the program.  If any oth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the screen is displayed and the operation tried again.  If the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corrected, the message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also allows you to install a special critical error hand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efault handler in case you want to check for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dividual basis (e.g. to not allow retries on write-protect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nstration program requires some special routines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write directly to the screen.  You must either use Brian Fo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R unit and my own CURSORS unit (both of these public domain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) or use the TPCrt unit from Turbo Power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essional package (Turbo Power Software can be reached in C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438-8608).  The program uses conditional compilation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lternatives.  To use with the Turbo Professional routine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DEFINE T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beginning of the INT24 unit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pile this file, the resulting program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drive A.  Try leaving the disk out and running the program. 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disk in.  Now try it with a disk with a write-protec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Try both continuing without fixing the problem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by hitting ^C.  Now run the program again (still with the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ab) and remove the disk before hitting the key.  Then on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write-protect tab when the program suggests i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F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Testing for critical errors by writing to drive A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IO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,'A: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IO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IO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Create failure on A:FILE :  IOResult='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A:FILE creat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IO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IO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