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USE    PAS - Source code for the mou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UB PAS - Subroutines used by the mou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MOUS PAS - DPMI specific code for mou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DOC - documentation for mou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DES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TEST   PAS - Text mode sample mouse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EST   PAS - Graphics mode sample mouse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TEST   EXE - Text mode sample mous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TEST   EXE - Graphics mode sample mous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LE     DOC - documentation for 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LE     PAS - Ogle, a sample mous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    PAS - Subroutines used by Og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OG2  OBJ - Assembler code used by Og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