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of 20 Ma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: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released to the public domai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has gone through a number of major rewrites since  i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introduced. This latest release has changed the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of  the  functions work. If you are  using  the  old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may have to make some minor changes to you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new version of Mouse. This version of Mouse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d  for use with Borland Pascal 7.0 in protected mod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of Mouse will only work with Turbo Pascal 6.0 or 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re using an earlier version of the Pascal compiler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the earlier V3.1 mouse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mouse position, or read the position of the mou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use  the translation functions to  correctly  der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 mouse  position on the screen. The advantage to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translation routines are intelligent enough to be 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roperly  convert the positioning information  bas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display type and mode. The standard CGA, EGA,  VGA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displays and their modes are supported. Note: mos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 do not support extended or non-standard  display 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to override the mouse position translator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f you use a non-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  unit also includes a simulated mouse  cursor.  Wh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d  mouse  cursor? Two reasons, one, if you don't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,  you  can  still make believe that you  do  by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d  cursor and keyboard input. And two, it gets  arou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Turbo Pascal in that it is not well behaved wh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to mice. Turbo Pascal and the Turbo Debugger can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  the mouse cursor when using the standard mouse  driv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 the  cursor.  You  can get around  this  by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d  cursor  instead. Since it operates  via 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 Pascal  and  Turbo  Debugger  are  happy.  There  is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dvantage  though, if the simulated mouse is used 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will be slow and jerky. I recommend that you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use  the  driver  generated  mouse  cursor  for 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where  possible. The simulated mouse is  main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you to use a mouse while debugging a program or to  ru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a mou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reason  to use the simulated mouse cursor  is  to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in  graphics  modes that  your  mouse  driver 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 Many  of  the high-resolution graphics  modes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 by mouse drivers because they don't know how  to 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it. High resolution graphics is done differently by 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manufacturer. The simulated cursor uses the BGI t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. Thus if your BGI driver supports the resolution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mouse cursor for the unsuppor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protected mode functions can be found in the DPMI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.  While the main MOUSE unit is not completely free  of  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 code,  it has been kept to a minimum. If  you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code for protected mode operation, you do not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PMIMOUS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us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19 standard graphic mouse cursors suppli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You  can  select  the desired  cursor  by  call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GraphicCursor function which will cause the selected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loaded from the table. You can see which cursor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 by  looking  at  the  global  MouseGStyle  variabl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GStyle contains a -1 it means that a custom cursor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 You  can load your own custom graphic mouse  curs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etMouseGraphicCurso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 addition   to   the   standard   cursors,   a 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ClockCursor  is  provided. The  MouseClockCursor  creat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 for a cursor with a spinning hand. The hand  moves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lock  face in approximately 1/4 second  increments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 on calls to ReadMouse. If the ReadMouse function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,  the  clock hand will not be moved. The  timing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lock is derived from the system clock tick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us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15 supplied Text mouse cursors in the progra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select  the desired cursor by  calling  the  MouseText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which will cause the selected cursor to be load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. You can see which cursor has been loaded by loo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al MouseTStyle variable. If MouseTStyle contains a -1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 that  a  custom cursor has  been  loaded.  If  MouseT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a 0, then the current hardware cursor is used.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 your   own  custom  text  mouse  cursor   by   us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MouseTextCurso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extMouse flag is used to identified whether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urrently  in text or graphics mode.  Calling  the  Mouse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will cause the TextMouse flag to be set bas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und in the BIOS CrtMod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are using a non-standard or extended  display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aphic  or text), the mouse position translation  routine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 able to correctly translate the screen posi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ouse position used by the mouse driver. You can 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 the  mouse  position control  variables  after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Mouse to perform your ow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the graphics mode cursor, there is a spinning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 It  uses  the  characters "/-\|"  to create  a  sp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ller.  When the spinning text mouse cursor is select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ll spin as long as calls are made to Read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 program expects a MicroSoft or  compatibl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to be installed on the computer. All mouse opera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through the mouse interrupt ($33).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using  the  mouse  interrupt refer  to  the  MicroSof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's  Reference Guide available from MicroSoft or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puter book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mouse  driver  has not  been  installed,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Mouse procedure will set the MouseInstalled flag to fal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mouse procedures will immediately terminate if call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 mouse functions will continue to operate however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 updates  the  MouseX  and  MouseY   mouse  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This allows keyboard mouse emulation if the mo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ing to do to get the mouse going is to c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Mouse function near the beginning of your program bef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other mous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nitMouse  function initializes the mouse driver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state. You can call the InitMouse function at any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realize that any previous stat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 about Herc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are using a Hercules display,  then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the SetHercMouse function before calling the  InitMou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.  This is because the mouse driver must know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 page and mode of the Hercules card you  are 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be sure to call the SetHercMouse function with a -1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 it to text mode when you switch back to  text 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exit  procedure has been provided in  Mouse  which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ly restore the function when you exit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reason  for  this special  handling  i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cules  card  does not provide any way for the  syste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  if  it  is in text mode or graphics mode,  and  if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  mode  which  page  is  selected.  As  such,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 must  be  maintain by  the  user 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croSoft  mouse  driver uses the CrtMode variable  to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nformation  and leaves it up to the user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set the variable for desir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the mouse initialized, You can make it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by calling the ShowMou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mouse was previously hidden, you must call  Show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 number of times that you called HideMouse to 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hide the mouse cursor you call the  HideMouse 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the HideMouse function multiple times. If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visible it will be immediately hidden. If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not visible then a counter is decremented. To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visible again you must call ShowMouse the same number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) times as you called Hide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that InitMouse will always restore the mou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hidden level requiring only a single call to ShowMou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ouse curso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ding the mouse does not disable the mouse, it only 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  cursor to not be displayed. All mouse  func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fully operational. If the mouse is moved the mous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even if the cursor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,  *always*  hide the mouse before  writing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Failure to do so can cause the screen to  be  disru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articularly true if you are using an ISR, since the  I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if the mouse is visible it is ok to updat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ouse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two ways to handle reading the  mouse.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use the polled method, which since it operates fully u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control  keeps you out of trouble, or you  can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R to perform the activity as a backgroun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ed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polled method you can locate the mouse by plac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to  the  ReadMouse function. The  ReadMouse  func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 the  current  mouse position variables each  time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.  This  has  the  disadvantage that  you  must 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ouse  call  in  the program where it will  be  called 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 to  keep  the  variables updated  at  a  desirable 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 this  entails  "sprinkling"  the  ReadMouse  call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critical parts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alternate  approach  is to use an  ISR  to  perfor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There are two types of ISRs that can be used. On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generated by the mouse itself when ever an action occur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 the system that periodically checks the mouse statu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unit comes with a system generated ISR that ties i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clock to periodically update the mouse once  every  55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 when  using program based ISRs you are  using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nt  coding.  You must use extreme care that you do  no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inside  the  ISR which are  not  re-entrant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ISR is entered via an interrupt, which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not  know  where  it  came from.  It  could  very  we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ed  the program in the middle of a routine tha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nterable.  The  provided  ISR function  uses  the  Read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Mouse,  and HideMouse functions. Thus be very careful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se procedures so that they do not conflict with the IS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dMouse, ShowMouse, and HideMouse procedures a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e-entrant  test  at the beginning to  prevent  the  IS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function if it is currently in use. This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cedures are not re-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the  mouse  routines are not  re-entrant,  all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that use the mouse set a flag which is used to inhi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 ISR from entering them. Note that the Graphic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are not re-enterable, this means that you  canno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ideMouseArea function when using the ISR. This  is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HideMouseArea function, it is possible to writ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hile the mouse is visible since the mouse is only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t  is in the update area. This action  is  not 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at means that the mouse would be on the screen whil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changing the display, and that means an interrupt can 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a graphics library function, with a mouse  cursor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the IS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is also the problem that the Turbo  graphics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not  use the extended EGA function calls the  set  the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 when the mouse is present so that the mouse  can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 of  the register status (many critical EGA  regis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adable). This will also cause problems. As a general  r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best to avoid using the HideMouseArea function unles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bsolutely sure of your program and it's environment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HideMouse function instead. You'll probably save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 mode note: The Mouse ISR functions 12,20, 24,  and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not currently supported in protected mode (they do  wor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mo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si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alue returned in the mouse position variables 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ether the TextMouse flag is true or false. If tru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 will be related to the character position on the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TextMouse flag is false, then it will be relat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pixel position. The button information is also  retu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f a button was pressed, the action is noted, and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time it was pressed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mouse is not available, then the  mouse 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set  by  the program.  calling  the  ReadMous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 in your program will maintain the  simulated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information. If the mouse simulation is enabl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imulated mouse cursor will be displayed. The simulated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ll be updated on the display each time the mous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formation is changed either by the mouse itself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lacing new values in the MouseX and MouseY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mouse  is available, and the  mouse  simul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 then  the simulated cursor will track  the  mou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is performed by the ReadMouse function. Each time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mouse cursor is updated if it ha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erses Graphic posi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e  InitMouse  function is called, it  looks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 CrtMode flag to determine how to set the mouse 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Various  flags and registers are set bas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read from the BIOS. For non-standard  display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Mouse procedure cannot adapt to, the flags and 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overwritten by the user program after the  call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Mouse procedur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number  of variables in the Mouse unit are  avail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rograms that use it. They are provided to allow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current status of the mouse and/or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values selected by the InitMous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Mode : ^Byte at real mem $40:$49;      {BIOS Crt mode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Cols : ^Word at real mem $40:$4A;      {BIOS Crt col c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Rows : ^Byte at real mem $40:$84;      {BIOS Crt row c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lk  : ^Word at real mem $40:$6C;      {BIOS system c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Mode : ^Word at real mem $40:$60;   {BIOS cursor mod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five BIOS variables used by the  mouse  un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 the type and mode of the display. These variab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to determine the mouse position translation values to 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InitMouse  procedure  uses  these  values  to  updat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Text, MouseTextWidth, MouseTextHeight, MaxCrtX, MaxCr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Mouse  variables.  They are provided as public  variable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programs which use the Mouse unit can also have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Driver : Boolean;     {InitMouse - True is driver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Driver variable is set by InitMouse. If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t int $33 is available, this flag will be set to tru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driver is not found, it will be set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Installed : Boolean; {InitMouse - True if mouse is oper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 Mouse  was detected by the  InitMouse  or  Reset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he MouseInstalled flag will be set to true. If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t  found,  then the flag is set to false. If 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disconnect the mouse routines you can set the flag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 at anytime after calling InitMouse. This will not 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, only the calls to the mouse in the Mouse uni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is currently being displayed, and the extern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 is  being  used to update the cursor  position,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to  maintain the cursor on the screen. The  Mouse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Y  position variables are only updated from the  mous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Installed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Error : Integer;                    {InitMouse - Error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Error flag is used to determine why the  mo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vailable. The variable is updated each time  the  Init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is  called.  A value of -1 means  that  the  mo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 Generally  If  the  MouseError  flag  is   -1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Installed  flag will be true unless your program has 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Installed flag off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re was no mouse driver found to be install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(as  determined  by not finding a  driver  attach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$33)  the MouseError variable will be set to 1.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available, but no mouse was found, then the  Mouse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note: In protected mode, the MouseError flag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 2 if the DPMI mouse install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ype : Integer;                     {InitMouse - Mouse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Type  variable  tells you what kind  of  mo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 to the computer. If no mouse is found the  variab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0. If a single button mouse is found it is set to 1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2 for a two button mouse, and 3 for a three 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licked : Boolean;  {ReadMouse - True if button was clic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Clicked variable indicates when a mouse button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ressed. The flag is provided as a public variable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llow mouse simulation programming to set or clear the  fl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you should use the MouseClick function to determ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of the MouseClicked flag since it automatically  cl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n preparation for the next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uttons : Word;    {ReadMouse - Current mouse button 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time  the ReadMouse function is called, this  fla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with the current mouse button status. You can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at any time to determine the current state of the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lickButton : Word;        {ReadMouse - Click button 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ClickButton variable is updated by  the  Read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The  variable  is updated by  the  ReadMous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new mouse button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X : Integer;                  {ReadMouse - Mouse X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Y : Integer;                  {ReadMouse - Mouse Y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X and MouseY variables are updated each 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ouse procedure is called. The variables reflect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sition at the time that the mouse is interrogat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ouse function. In the case where the MouseInstalled fla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false the variables are not updated, however if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 is enabled the simulated mouse position on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updated  based on the values found in  the  Mouse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Y variables each time the ReadMouse function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ing   the  SetMousePosition  procedure  will  load 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information in the variables. Thus if your 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ng a mouse, it can use the SetMousePosition proced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 the variables, and use the ReadMouse procedure to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ed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MouseX : Integer;                   {Mouse X Click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MouseY : Integer;                   {Mouse Y Click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lickMouseX and ClickMouseY variables are upd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ouse routine when ever a button it pressed. They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mouse position at the time the button was pressed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updated when the button is depressed. The butt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efore the variables will be upd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X : Integer;       {last mouse button pressed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Press function returns the information provid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ed mouse driver function.  The position the mous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t the last time the specified button was pressed is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ousePressX and MousePressY variables. These valu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driver virtual format. You can use the GetMx and  Get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 to  convert  the  values  to  real  screen 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easeX : Integer;     {last mouse button release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ease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Release function returns the information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ssociated mouse driver function.  The position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in  at the last time the specified button  was  release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 in  the MousePressX and  MousePressY  variabl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 are in the mouse driver virtual format. You can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x  and GetMy functions to convert the values to  real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tate : Integer = -1;              {Negative = mouse hidd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State variable is used by Mouse unit to keep 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mouse  cursor  condition. It normally  will  take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 value  if the mouse is hidden, or a value of 0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is visible. The MouseState variable is decremented b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time the HideMouse function is called, and  incremen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ach time the ShowMouse function is called. It never achie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higher than zero.  You should never change this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ogram it is provided for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MouseCondo  is true, this variable may not reflect  the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the mous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Visible : Boolean = false;         {true = mouse is 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Mouse is visible on the screen this flag is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  When  the  mouse is hidden it is set to  false.  The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not  be changed by your program. It is provided  only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determine the current state of the mouse curs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Mouse  and  ShowMouse procedures are used to make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 or to hide it. If MouseCondo is true, this variable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flect the true state of the mous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Update : boolean = true;       {true = request mouse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an internal flag that is used to request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information be updated. It is used by the 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to insure that the cursor is correct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ondo : Boolean = false;   {true = conditional mouse hi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Mouse is operating in the conditional hide st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calling procedure MouseAreaHide, the MouseCondo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rue. Normal mouse operation will cause the flag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false. The flag should not be changed by your program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only as a means to determine the current stat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area  hide  condition. This flag  is  cleared  by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Mouse  or  ShowMouse  which  returns  the  mouse  to 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When this flag is set, MouseState and MouseVisible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perly reflect the true state of the mous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Hooked : Boolean = false; {true = mouse hooked to clock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rue,  this  flag indicates that the  mouse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ed  to the system clock interrupt. This flag is provi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al  purposes only. Do not change this fl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Mouse : Boolean = false;      {true = text mouse starts at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ZeroMouse flag controls whether the mouse positio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 based  or one based. That is, whether the  screen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at location 0,0 or 1,1. The 0,0 starting position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graphics  mode, while the 1,1 starting position 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text  mode. If you are using a text  mode  that 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 starting  at 0,0 you can set the ZeroMouse  fla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after calling Init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imMouse : Boolean = false;{true = use simulated mouse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SimMouse flag is a user flag that you can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alse. When true the simulated mouse cursor will be us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 the  Mouse  driver's own cursor will be  used.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 should   always  be  off  before  changing   this 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deMouse). You can change the condition of the flag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mouse cursor is not visible. Do not use  the 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cursor with the background mouse ISR. The  Pascal 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 is  not  reentrant. Using the  simulated  mous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 may cause serious problems. This flag should  be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Init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Draw : Boolean = false; {true = mouse needs to be redraw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ReDraw flag is used by the mouse cursor  sim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t is true, it forces the mouse cursor to be redraw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 can  be  set  by your program to force  the  cursor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n.  It  is set internally anytime the  mouse  cursor  bu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edge of the screen while the simulated BGI cur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 used.  Or if the cursor has been changed required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ason  behind this is because the  BGI  driver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 images being drawn outside the screen. Thus in 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the  mouse cursor to move off the edge of the  screen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redrawn each time to adjust the cursor image to the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that it can be displayed on. This flag sh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et to false by your program. You can however set it to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GraphMouse : Boolean = false;  {true = Herc graph mode mo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Hercules display is used in graphics mode, this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true. The function SetHercGraph controls this fla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not  set this flag directly. it should only be set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SetHercGraph. You can however use it to determine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operating in the Hercule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extWidth  : Word = 8;    {size of text on screen for 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extHeight : Word =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TextWidth and MouseTextHeight variables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text characters on the screen. These values ar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nvert  from the mouse virtual position informa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screen information, or from real screen posi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irtual mouse position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Text size values are set when a call is plac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Mouse procedure. If the default values determin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Mouse procedure do not match those that you are using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 values  at  anytime  after  calling  the   Init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set them to the desi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rtX : Word = 80;                {Maximum size of text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rtY : Word = 2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axCrtX and MaxCrtY variables are set by the  Init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The  values  are  based on those  found  in  the 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CrtCols,  and CrtRows. These secondary  variab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 because   the  BIOS  variables  do  not   always 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 values. The InitMouse procedure adjusts for 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ased on the machine and displa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ImageX  : Integer = 0;     {current mouse XY image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ImageY  :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ImageX and MouseImageY position variables are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you to know where the simulated BGI mouse imag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on  the  screen.  The  mouse  position  is  determin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the "Hot Spot" location and the upper left 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mouse  image.  Adding the two  values  will  revea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of  the  mouse cursor Hot Spot  on  the  scree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are provided for informational use only.  They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changed by the user program since doing so  will  dis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olor : Word = white;                   {mouse cursor 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use the BGI simulated mouse cursor you hav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 the mouse cursor color. The MouseColor variable 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lor  of the simulated mouse cursor. You  can  chang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at any time. It is defaulted to white when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.  Since  this is a typed variable, you can  change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any value you wish, or you can change it at run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esired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Color  variable  has  no  effect  on  the 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 by the standard mouse driver. The mouse driver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whit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tack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of the mouse unit variables are saved on a stack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ave  the  mouse state. These variables are  collect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(MouseDataRec) to simplify the saving and restor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. The contents are stored in the typed constant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X1 : Integer;          {HideMouseArea - Mouse hide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HideY1 : Integer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X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MouseHide   variables  reflect   the   current 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 hiding  area.  The conditional  hide  is  a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hat is not available with all mouse drivers, and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 with  EGA displays unless a special BIOS  interfa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The variables are set by the HideMouseArea  procedure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change  these variables yourself since doing so 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come unmatched with the external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programs  generated by the Borland compilers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use  of  the  special  EGA  mouse  BIOS  routines,  it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 that you do not use the conditional hide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EGA mode display.  If the mouse simulator is being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ditional  Mouse hiding will work properly since  we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 control over the mouse. It is only when the external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used that the problem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exception is if you are using a mouse ISR. In this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use the simulated mouse cursor because the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 library  and screen controls are not re-entrant.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 rule, if you aren't sure, stay away from this 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worth the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AreaX1 : Integer;        {SetMouseArea - Mouse bounded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AreaY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AreaX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Area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Area variables contain the limits that the mo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travel within on the screen. The mouse curso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   outside  this  area.  The  variables  are  set  by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MouseArea  procedure. Do not change these  variables 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doing  so  will cause them to become  unmatch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GStyle : Integer = 0;         {selected graphic mouse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GStyle  variable  indicates  which  graphic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is  currently being used. When InitMouse  is  call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cursor is always returned to style type zero.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updated by the MouseGraphicCursor procedure. If a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is loaded by the SetMouseGraphicCursor proced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Style  variable  will  be  set to -1.  Do  not  chang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yourself. It is provided for inform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Style : Integer = 1;            {selected text mouse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TStyle variable indicates which text mous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urrently  being  used. When InitMouse is  called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is  always returned to style type zero. The  variab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pdated by the MouseTextCursor procedure. If a custom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 is  loaded  by  the  SetMouseTextCursor  procedur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Style variable will be set to -1. If a style type of ze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 then the current existing hardware cursor is used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cursor.  Do  not  change this  variable  yourself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inform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Mouse : Boolean = false;        {true = text mode type mo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extMouse  flag  is  set by a  call  to  the  Init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If one of the standard text modes is  determined 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 by  seeing  a value less than 4 or a value  of  7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Mode byte), the TextMouse flag is set to true. Otherwi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to false. If you are using a custom display text  mode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need  to  set  this flag to  true  after  the  ca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pinerOn : boolean = false;   {true = spin the mouse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e ClockMouseCusor is selected, this variable is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ue so that the ReadMouse routine will know to spi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 cursor. Do not set this flag directly. You should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GraphicCursor(ClockMouseCursor);  function call to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two  record types used to define  the  Tex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 mouse  cursors.  These are provided  in  the 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o that you can build your own curs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Type = record                      {mouse graphic cursor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: array [0..1, 0..15] of word; {graph cursor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X, HotY: integer;                  {hot spot X,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askType  defines how a custom graphic  cursor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The mouse cursor mask consists of two arrays of 16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. The first array is the mask value that is used to turn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its under the mouse cursor, and the second array of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contains the mask value that is used to generat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reground. The first word in the array is the top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, the last word in the array is the bottom li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"hot spot", which is the location relative to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orner of the cursor image box, specifies the pixel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ll mouse activity is tied to. The HotX and HotY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the top left corner of the mous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use the SetMouseGraphic cursor to define  a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ex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lect : Word;             {soft or hard mouse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 : Word;         {mouse start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   : Word;           {mouse end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d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TextType  defines what a text mouse  cursor 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 The Select value determines whether it will be a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,  or a software cursor. Start is the starting cursor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 hardware cursor, or the and mask for a  software 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 is the ending cursor line for a hardware cursor, or th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for a soft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the mouse programmer's manual for mor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ming a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addition to the public variables, there are  some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used by the Mouse unit. The definitions  are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reference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usy  : Boolean;                 {Mouse routines are in 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Busy  flag  is set when ever a  mouse  rout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This  is  used  to notify an  ISR  that  the  mo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 and should not be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MouseX  : Integer;                      {sim mouse X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ouseY  : Integer;                      {sim mouse Y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imMouse variables are used by the ReadMouse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when the mouse has moved. When the values sto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MouseX  and SimMouseY no longer match the new values fou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X and MouseY then simulated mouse cursor is updated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. The variables are available for the program to look  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don't change the values since it will disrupt the 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1Cvect : pointer;                  {old 55ms interrupt v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variable is used to store the vector to the old 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. When the BackgroundMouse function is enabled,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interrupt vector is stored in this variable so that i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ined to the mouse ISR. When the BackgroundMouse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ff, the old clock vector is restored from this 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not change this variable. Doing so will cause serious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MouseMask : MaskType;      {storage for custom graphic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a custom graphic mouse cursor is loaded it  is 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variable which is updated so that the simulated BGI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can have access to the data. This record should never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  directly.  You  should  use  the   SetMouseGraphic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update the data in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MouseText : MouseTextType;    {storage for custom text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a custom text mouse cursor is loaded it is  saved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.  This record should never be loaded directl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the SetMouseTextCursor procedure to update the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BGI graph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variables are used locally by  the 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mouse curs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ack : pointer = nil;    {^old image under BGI mouse 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sk : pointer = nil;               {^BGI mouse cursor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Fore : pointer = nil;            {^BGI mouse cursor 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ize : word = 0;      {storage size for mouse image 0=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Back, MouseMask, and MouseFore pointers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 to  where  the  mouse images are  saved  on  the  he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Back  contains  the screen image that is behind  the 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Mask contains the AND mask used to blank out selecte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 under the mouse cursor, and MouseFore contains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foreground image. MouseSize specifies how big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s. All four variables are updated each time the  Init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mageX : Integer = 0;       {End of Mouse X i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mageY : Integer = 0;       {End of Mouse Y 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ndImage variables are used by the simulated BGI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determine where the end of the mouse cursor image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ImageX : integer = 0;       {position of image under mo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ImageY :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ldImage variables are used to keep track of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 position  of the mouse cursor. This is used when 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is undrawn before it is moved to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 functions operate with a Save/Restore of mouse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; SaveMouse, RestoreMouse, and ZapMouse. The Save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saves  the  current sate of the mouse  on  an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.  This includes not only the mouse driver information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variables in the mouse unit as well.  RestoreMouse  re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state to the previously called state. ZapMouse dis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formation on the stack (and releases the stack memo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tack : MousePtrP;  {MouseStack points to last rec on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f nil then there is nothing on 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Stack  is used by the SaveMouse  and  Restore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 Note: Not all mouse drivers support the  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 and restore the mouse status. You should check  your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 before  using  these functions.  Never  ever  atte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 access the data on the mouse stack since it  may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crash, or at least disrupt the mou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mouse functions are available to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 Mouse  Unit.  For  More  information  on  the 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 refer to the MicroSoft Mouse  Programmer's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0 - Initialize mouse software and hardwa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itMouse procedure is used to initialize the mou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the program is first started or the display mode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keeps  the internal mouse information synchroniz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 - show mouse 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owMouse function is called to display the mouse.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HideMouse was called, the same number of ShowMous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erformed to show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 - hide mouse 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deMouse function hides the mouse cursor.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e mouse, it only hides the cursor. All mouse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to operate normally. Use this function  before 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so that the mouse cursor won't be dis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3 - read mouse position and button stat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se GetMx, GetMy to read the mouse position info in MouseX,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useY, or ClickMouseX, ClickMous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adMouse  function should be  called  periodical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 program's mouse variables. Each time this fun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,  the mouse is interrogated and the variables  upda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s.  If the mouse has moved, and  the  simulated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is  being used, then the mouse cursor will  be  mov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dMouse function should be called periodically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insure that the mouse variables are properly 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place to call the function is in the same routin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check for keyboard input. Alternately you could attach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SR service routine to update the variab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ClockMouseCursor is in use, the  ReadMous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ause  the clock hand in the mouse to be  incremented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1/4 second as long as the ReadMouse function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4 - sets mouse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tMousePosition(PutMx(X),PutMy(Y)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Position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tMousePostion function places the mouse cursor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position  on the display. This  function  expec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 mouse coordinates to be used. Normally this  mea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use the PutMx and PutMy functions to adapt 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position  information to the values wanted by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5 - gets button press informati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atus := MousePress(Button,Count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lick position is available in ClickMouseX and ClickMous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Press(Button:Word; var Count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Press function returns the information provid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ed mouse driver function. The Button value 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utton information to get, and the Count value retur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times the button was pressed since the last cal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the mouse was in at the last time the specified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pressed  is  returned in  the  MousePressX  and  MousePres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These values are in the mouse driver virtual 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use the GetMx and GetMy functions to convert the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 screen posi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6 - gets button release informati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atus := MouseRelease(Button,Count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lick position is available in ClickMouseX and ClickMous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Release(Button: Word; var Count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Release function returns the information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associated  mouse  driver  function.  The  Button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 which button information to get, and the  Count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 the  number of times the button was released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 call.  The position the mouse was in at the last 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button was released is returned in  the  MouseReleas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useReleaseY variables. These values are in the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 format.  You can use the GetMx and  GetMy  functio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values to real screen posi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s 7 and 8 - sets area where mouse is allowed to ru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tMouseArea(PutMx(x1),PutMy(y1),PutMx(x2),PutMy(y2)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Area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tMouseArea function allows you to limit mouse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  specific  area of the screen. This  function  expec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 mouse coordinates to be used. Normally this  mea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use the PutMx and PutMy functions to adapt 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position  information to the values wanted by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9 - sets the graphics cursor 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GraphicCursor(Styl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GraphicCursor function allows you to load 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defined Mouse cursors. The specific mouse cursor sty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 as  the  value contained in the  "Style".  Refe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constant  table in the for the  various mouse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re supplied by the Mouse unit. If the ClockMouseCur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 the  ReadMouse function will spin the  clock  han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a 1/4 second rate as long as the ReadMous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in that tim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9 - sets a custom graphics cursor 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GraphicCursor(var Mask:Mask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 allows you to load a custom  graphics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 The  cursor information is passed in  the  Mask 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 to  the Mouse technical manual on how to create  a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0 - sets the text cursor 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TextCursor(Style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allows you to load one of the predefined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 cursors. The specific mouse cursor type is passed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ontained in the "Style". Refer to the text cursor const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for the various mouse styles that are supplied by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value of 0 will cause the existing hardware cursor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as  the text mouse cursor. Note: a Style value  of  1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block styled hardware cursor to be used. Thi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isting hardware cursor to become a block.  Values 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will cause one of the predefined software cursor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0 - sets the text cursor 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TextCursor(Select,Start,Stop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allows you to load a custom text mous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sor information is passed in the Select, Start, and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Refer to the Mouse technical manual on how to 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mouse cursor. The MouseTStyle is set to a -1 when a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1 - Read Mouse Motion coun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Mickey(var 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returns the "Mickey" count since the la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was called. A Mickey is the actual count  pos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comes from the mouse. This is different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virtual  position information which is  derive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key  count.  Refer to the mouse technical manual  for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on  Mickeys  and their  relationship  to  pos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2 - Set Mouse Interrupt service routine and mas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ISR(Mask:Word; Address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ttach an interrupt service routine to the mous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etMouseISR function. Extreme care should be  exerc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is function as with all interrupt service 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should be noted that not all mouse drivers support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R routines, and that there are some differences in the w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ISR  is  handled  in those drivers  that  do  suppo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Refer  to  the  mouse  technical  manual  for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mouse ISR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unction 12 is not available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3 and 14 - Light pen emulation on/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ghtPen(Flag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enable or disable a light pen  emulation  mod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 this function with Flag set to true to enable the 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emulation, or false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5 - sets the mickey to pixel rati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ixeltoMickey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tPixeltoMickey function sets the conversion valu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ranslate  the  Mickey values received from  the  mouse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irtual pixel locations used by the mouse driver. 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technical manual for further information on Mic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lationship to pos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6 - Conditional Mouse Hide - hides mouse if in 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se ShowMouse after using this function 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just like regular HideMous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If HideMouseArea(PutMx(x1),PutMy(y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Mx(x2),PutMy(y2)) then DoSomething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deMouseArea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deMouseArea function allows you to conditionally 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  cursor if it is in a specific screen area.  Thi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to reduce the screen flicker that can occur when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idden during writing by specifying that the mouse only 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idden if it is within the screen area being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MouseHideArea function will not work properly  on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 when  using the internal mouse driver cursor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e  mouse  driver must keep track of the  status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the EGA registers. These registers are  not  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quires that the user program perform all  CRT 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changes via special extended BIOS calls. 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programs do not do this. The Turbo Pascal is one  of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that  do not do this. If you are using an  EGA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it  is  recommended  that you  use  the  generic  Mouse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expects the virtual mouse coordinat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Normally this means that you should use the PutMx and Put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to adapt your own screen position informa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anted by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should be avoided when using an ISR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since re-entrancy conflicts will most likely result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. If in doubt avoid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9 - Set Double Speed Thresh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Threshold(Threshol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  driver  can be set to  provide  a  double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when the mouse is moved very quickly. The point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is doubled is the mouse double speed threshold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d  in  Mickeys per second. This value can  be  chang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MouseThreshold function with the new desired 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 to the mouse technical manual for further  informa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s and their relationship to pos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0 - Swap current Mouse ISR with a new 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old ISR and mask in the calling variab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MouseISR(var Mask:Word; var Address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wap the current interrupt service routine (ISR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with a new handler by using the SwapMouseISR 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 care should be exercised when using this function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interrupt service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should be noted that not all mouse drivers  suppo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ISR routines, and that there are some differenc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e mouse ISR is handled in those drivers that do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Refer  to  the  mouse  technical  manual  for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mouse ISR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unction 20 is not available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4 - Set Alternate Subroutine call mask and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AltISR(Mask:word; Address:point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allows you to set an alternate mouse 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to be used based on the mask value that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unction 24 is not available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5 - Get Alternate Subroutine call mask and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AltISR(var Mask:word; var Address:point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returns the address and mask of the 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service  specified  by the selector  passed  in  the 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unction 25 is not available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6 - Set Mouse Sensitivi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Sensitivity(Horiz,Vert,Threshold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vailable in MS mouse drivers below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allows you to set the Mickey sensitivi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speed threshold for the mous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7 - Get Mouse Sensitivi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MouseSensitivity(var Horiz,Vert,Threshold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vailable in MS mouse drivers below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allows you to read the Mickey sensitivi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speed threshold for the mous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8 - Set Mouse Interrupt R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OTE: works with PS/2 mouse on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InterruptRate(Rate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vailable in MS mouse drivers below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allows you to set the interrupt rate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the P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9 - Set Mouse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Page(Page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the mouse defaults to video page 0. You can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ge that the mouse is on by calling this function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ge number in 'P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30 - Get Mouse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ousePage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etMousePage function allows you to find out which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 the  mouse is currently on. The function returns  the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s a function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35 - Get Mouse Langu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ouseLanguag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vailable in MS mouse drivers below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returns which language the mouse is us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x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36 - Get Mouse 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MouseInfo(var VersionHI, Version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Type, IRQnm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vailable in MS mouse drivers below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returns the driver version, mouse  typ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being used with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cedures use the mouse function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er level of control over the mo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et Hercules Graphics page for Mouse (not a standard func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0= graph pg 0,   1= graph pg 1,   -1 = text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HercMouse(Pg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cedure  is  not a standard mouse  function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 needed to work with the Hercules graphics display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Hercules graphics display you must call thi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display page after you call InitGraph, but before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Mouse. InitGraph needs CrtMode to be at 7 to detect the  He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but the Mouse needs it at 5 or 6 to detect when the He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 is  in  graphs mode. (The Herc card has  no  provis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 the system that it is graphics mode.) Note: B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this procedure with a Pg of -1 if you turn graphics off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before you call InitGraph or DetectGraph. The Mouse 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an Exit procedure that calls SetHercMouse with a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-1 if a Hercules graph mode was selected so that the  Crt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will be properly restored on exit from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Normalizes a mouse X position to standard position 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x(X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etMx  function is used to convert a  virtual  mouse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o a real screen X position. The data passed in  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nd the result passed back as a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Normalizes a mouse Y position to standard position 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y(Y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etMy  function is used to convert a  virtual  mouse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to  a real screen Y position. The data passed in  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nd the result passed back as a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s a standard X position to a mouse X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tMx(X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tMx function is used to convert real screen X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to a virtual mouse X position. The data passed in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nd the result passed back as a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s a standard Y position to a mouse Y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tMy(Y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tMy function is used to convert real screen Y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to a virtual mouse Y position. The data passed in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nd the result passed back as a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heck if mouse is currently in the specified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true if it is, false i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If MousePointIn(GetMx(Mx),GetMy(M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1,y1,x2,y2) then DoSomething;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PointIn(Mx,My, x1,y1,x2,y2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 returns  a true result if  the  point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 in  My  and  My is  within  the  rectangle  describ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1,y1,x2,y2.  The  point is not with the rectangle it  return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 condition.  The  function can actually  be  used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 point in rectangle application.  When using it  to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position, you should use the GetMx and GetMy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the mouse virtual position information to real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information  (assuming that you are using  real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formation in x1,y1,x2,y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as the mouse been clicked recently?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Click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Click function returns the current statu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Clicked variable and automatically clears it in the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preparation for the next test. This function is  provi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testing  of  the  flag easier.  You  can  handle  the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, but it is recommended to process through this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ooks the Mouse function to the system c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ate = true hooks the mouse 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ate = false disconnects the 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BackgroundMouse(State:Boolean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ackgroundMouse  function  hooks  the  mouse  Read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to the system clock.  This causes the mouse statu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iodically updated once every 55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aves the current mouse status on the mouse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turns false if not enough heap space to pu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veMous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aveMouse  function  allows you  to  save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 condition of the mouse on a stack. The  Mouse 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heap space to store the information. You can then re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 mouse condition by using PopMouse at a later point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Note: Some mouse drivers do not implement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mouse state. Check with your current mouse driver 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can support this function befor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for some reason the SaveMouse function doesn't work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no heap space to save the mouse condition, the func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false value. A true value is returned if everything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stores mouse status from the mouse 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storeMous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storeMouse function is the opposite of the  Save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You can restore a previously saved mouse condi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RestoreMouse function. If there is nothing to rest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something  went  wrong  the  function  will  return  a 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If everything went well the function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et rid of mouse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ZapMouse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ZapMouseStack procedure clears the mouse stack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 saved mouse conditions. If you are uncertain of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 condition you can call this function to remove  all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 When  done the mouse will have the  conditio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esent with the first mouse save on the mous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there is very little left of the Mouse 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s to the earlier versions, I do wish to thank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or their earli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al idea for MOUSE was based on the MOUSE4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Richard Sadowsky. The Cursor styles were based on  the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 in EGAMouse by Eduardo Martins. Special thanks to  K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kkonen  for reminding me about the differences between Dos 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s 3.x interrupt use de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also  wish  to  thank  the  countless  users  and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parties who have provided inputs for enhancemen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inued support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stupid mistakes are my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have  been many people who have  provided  inpu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ment on the Borland Pascal forum of Compuserve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 this program to grow and mature. It should  be  re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at like all software, there can never be assured a 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ility, or that the program will fit your needs exa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cannot warrant that this program will work flawlessl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Only  you can be the judge of that. As such,  if  it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blows up in your face, or the sky falls on your head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me me, I warned y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