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FOR THE STROKED FO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iday, June 30th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ked Font Editor is implemented as SFE.EXE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.EXE type the following at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E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th parameter is the directory name in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 (Borland Graphics Interface) device driver files (*.BGI)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you will be prompted for a font file name to lo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ked Font Editor.  If the font file that you wish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the current directory, specify a complete pat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 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font files used in the Borland Graphics Interfa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4 characters in length excluding the CHR extension.  No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can exceed 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font file is specified, you will be prompted to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edit.  Use the arrow keys of the keypad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move Arrow shaped cursor to the character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RETURN, the '+' key, or click the lef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id will appear on the left half of the screen.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ight are the editing menues.  You may active these m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by selecting them with the cursor or via "hot key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described each editing function along with their "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"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- Character Selection Menu                    Hot Key: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available character set.  Characters not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et are highlighted.  The curso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placed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- Draw Menu                     Hot Keys: Alt-D or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add line segments into the definti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Once selected use the cursor in the grid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pencil shaped.  Press RETURN, '+', or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start a line segment.  The move the cursor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 this line and again press RETURN, '+',  o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This line segment is now par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If after selecting the starting position of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satisfied with its location, press ESCAPE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ar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- Erase Menu                        Hot Key: Alt-E o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menu selected, you will be able to remove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character.  The cursor will appear star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is mode.  Position the cursor on the lin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leted.  Press RETURN, '+', or the lef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segment for deletion.  The segment to be dele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ashed.  Press RETURN, '+', or the lef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 its deletion or another key to skip this line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sition lies upon an intersection of line seg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gment found will be highlighted.  If ESCAPE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segment will be highlighted and so on until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egments at that position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MEM - Add current char to Memory            Hot Key: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 copy of the current character's strokes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.  This utility is usable anytime after a charac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MEM - Recall memory character               Hot Key: 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s the strokes stored in memory since the last ADD M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The recalled stroke information will overwrite the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 PT - Halting Point Position                Hot Key: 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haracter selected and displayed in the grid, an X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where characters following this one will star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with the OUTTEXT and OUTTEXTXY procedures of the BG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selected, use the cursor to position the Halting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RETURN, '+', or the left mouse button to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left hand corner of the screen are tw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FILE and SETUP.  The FILE menu controls the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font files.  The SETUP menu controls parameters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 (i.e. the first and last character defined,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pitals, the depth of descenders, and the sensi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(if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FILE menu presents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 - loads a font file in from disk.  Complet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specified for font files not 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accessible through Function Key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 - saves the current font file out to disk.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 must be specified if the results are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current directory.  If a font is saved to dis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ifferent than that used to load it, a new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Save File is also accessible through Function Key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 Immediately exits the Stroked Font Editor. 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also exits the Stroked Fo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SETUP menu presents the follo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 - determines the first definable character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R - determines the last definable character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 SIZE - determines the height of in pixels of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BGI command SetTextStyle requires a size parameter of 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exactly to natural size of a strok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SIZE - determines the depth of decending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 See not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ENSE - determines the sensativity on a scale from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for the mouse.  1 is most sensitive.  10 is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regarding accessing BGI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ont files saved under names not used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font files, you must use the BGI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USERFONT to have access to thes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REGISTERBGIFONT with a user defined font, you must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name previously known to the BGI (GOTH, TRIP, LI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