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This is the Documentation file for NG_CLON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brief documentation of the features of NG_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es a general description, then follows  listings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, the available options and the vali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ESCRIPTION OF NG_C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reads, decrypts and diplays  the contents of databa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on Guide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, either as a resident  program, right there at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of a hotkey, or as a non-resident  file viewer, both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tally identical functions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under DOS 3.1 or higher on any PC or Compatible with at least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memory (resident or non-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G_CLONE command-line is rather simpl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_clone &lt;commandstring&gt;, where &lt;commandstring&gt; has one of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&lt;{drive/path}filename{.ext} {drive/ngdirectory} +/-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&lt;/U&gt; or &lt;/u&gt;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&lt;/H&gt; or &lt;/h&gt; or &lt;/?&gt;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NG_CLONE in one of the two modes, resident or non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+ or - switch  makes it possible  for NG_READ to determine  wh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un, thus  it is  NOT  optional, but  REQUIRED  for  prop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 listed  in the  filename  (first)  entry, and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directory  (second) entry, NG_READ will look for file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listed in the  filename  (first)  entry, but an  ng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)  entry  is  available, NG_READ  will  look  for  filena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 (first) entry comes  complete with a path, this over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gdirectory  (second) entry, and NG_READ will look fo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install and remove NG_CLONE,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rite brief version of command-line syntax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: Show full information of the entry pointed to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..: This is for  you to  implement, let us hear  from  you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f how and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At this  moment, the  only  option is to load  another  guid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eel  free to improve on this  also, and let us know  any 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u items are specific to the current gui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: Show full information of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Show full information of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Show full information of entry pointed to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creen size: Toggle  between  12-line  and  full-screen  displ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opping up on top of the existing screen and fully  scrollabl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12-line screen: Moves NG_CLONE small screen on top of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If resident: Back to the program from which you hotkeyed into NG_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resident: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     Select menu item, or seealso entry, pointed to by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       Exit  nested  structure(s), ending up in an  attempt to qu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 you to confirm this drastic mea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Move  cursor(s);  which  one of the  cursors  to mov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Togg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 key:    Move 12-line screen one screen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key:    Move 12-line screen one screen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:       Page text display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:       Page text display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COMBINATION FOR THE RESIDENT MODE IS CTRL-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of NG_CLONE.DOC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