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display four types of graphic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 x 200 x 4      --- BSAVE format; try DEMO1.PIC and DEMO2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 x 200 x 4      --- PCX   format; try BUGS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 x 350 x 16     --- PCX   format; try PEPSI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 x 200 x 256    --- PCX   format; try MICKEY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are bones display; snow will probably appear on CGA moni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tended to show how to throw graphical im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anyone speeds up the display (especially 640 x 350 x 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[Dan T. Davis 71121,125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