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NAP-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Printer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, 1993 JAMES L. ALLIS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es L. All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ptu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03 Neptun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3) 488-572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3) 486-037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(71565,3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SNAP-P.DOC) is meant to be read on screen and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characters that are difficult to print.  If you want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is document and have trouble printing it, print SNAP-P.P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no graphics.  SNAP-P.PRN can be generated by the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Copy menu option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y Use SNAP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 evaluation, cost savings and debugging ease are the main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ing a standard printer.  If you are working with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a standard source code format makes reading, manag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ng and maintaining your product far less expensive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.  Everyone can read everyone else's code.  Turnover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of a headache.  If you import code from outside (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, a technical journal or a BBS ) the ability to sna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to your own format is critical for evaluation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alone a standard printer gets all of your source into 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ll be able to read months after you forgot why you wro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place.  If you are in school a standard printer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s the professional look that instructor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advantage is that structural errors in a program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in a listing that has uniform indent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.  It is far easier to write error-free cod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what you are doing.  The best debugger is a standar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SNAP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afety, SNAP-P will not change the original source fil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to.  Even then, a backup copy will be made first.  The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source text will be placed in a file with the sam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nd the default extension '.SNP'. 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code is shown beside the original on your screen for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.  If you like the results and you have not told SNAP-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ource, you can replace the original '.PAS'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-P reformats a Pascal program by adjusting margins and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, and using standard capitalization for all key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.  You may specify capitalization by either rules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okup.  If you choose "rules" (rather than "table"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apitalization is used.  You can specify which stand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fferent rules for keywords and identifiers.  If you choos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an optional dictionary of standard capitalization is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NAP-P.  String literals and comments are neve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SNAP-P.EXE and SNAP-P.DOC files to the same direct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  If you want to execute from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you need to make sure it 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SNAP-P as a tool in a Borland(R) product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tart the Borland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Under the Options|Tools menu select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On the resulting for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: ~S~NAP-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ath : Enter the full path name of SNAP-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: $EDNAME $SA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 Keys     : Pick an available Hot Key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hat you don't want to keep SNAP-P on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NAP-P.* from the directory where you placed SNAP-P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hanged your PATH or modified any tools menu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need to be returned to thei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SNAP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syntax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-P [[path]filename.ex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SNAP-P myprog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-P is a Turbo Vision(R) application, so if you a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orland interface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mouse the interface is standard with pu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check boxes, radio buttons and text entry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a keyboard, press F10 to highlight the menu b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and tab keys to move around.  Use the space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check boxes.  You may also use Alt-?, where ?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letter on the menu bar.  The status bar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gives some helpful keystrokes to get you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available from within SNAP-P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n the lower right corner of the scree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  Keep an eye on this, especially when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tall SNAP-P and start i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Open a file using the Open option on the File pull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(You may need to use the Change dir...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 desire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t capitalization rules.  The rules stay in effec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reformat until explici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t options to use.  The options stay in effec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reformat until explici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Re-format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peat these steps as needed to achieve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lanation of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has four pull-down item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ndow  Control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:           Open a file (directory menu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:     Change working directory (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vers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           Exit SNAP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Wind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e:           Tile ope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:        Cascade ope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:           Make next window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:           Zoom in or out on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ontro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:    Set space before and after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Ru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capitalizati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    S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-P Source:  Re-format source in activ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 original file with new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backup copy will be mad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bo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   Create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to ge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:      ASP contact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:    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anual:    Display this manual 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rintable Cop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 a file with this manual in a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ormat (no graphics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nctuation dialog box is used to control spac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punctuation marks.  The default setting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[�]���������� Punctuation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Insert Space (if needed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Before    After     Before    After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[X] =  [X]          [X] +  [X]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[X] &lt;  [X]          [X] -  [X]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[X] &gt;  [X]          [X] /  [X]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[X] &lt;&gt; [X]          [X] *  [X]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[X] &lt;= [X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[X] &gt;= [X]          [ ] (  [ ]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</w:t>
      </w:r>
      <w:r>
        <w:rPr/>
        <w:t>[ ] )  [ ]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[X] := [X]          [ ] (. [ ]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[ ] ;  [X]          [ ] .) [ ]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[ ] :  [ ]          [ ] [  [ ]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[ ] ,  [X]          [ ] ]  [ ]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[X] .. [X]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</w:t>
      </w:r>
      <w:r>
        <w:rPr/>
        <w:t>Ok   �   Cancel �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��������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above selection causes a space to b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micolon if there isn't one there already.  Spac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inserted if necessary, and spaces will never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blocks under Capitalization Rules, one for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one for identifiers.  Each of these blocks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radio buttons, or mutually exclusive choices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shown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���� Cap Rules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Reserved Word      Identifie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( ) Upper          ( ) Uppe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(#) Lower          ( ) Lowe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( ) Cap            (#) Ca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( ) Ignore         ( ) Ignor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[X] Treat directives as reserved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</w:t>
      </w:r>
      <w:r>
        <w:rPr/>
        <w:t>Ok   �  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��������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        All upper case  (example: MY_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        All lower case  (example: my_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            First letter and all letters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underscore are upper case,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lower case   (example: My_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        Do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s (virtual, forward, etc.) are not reserved words, bu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treat them as such.  Check the box if you want to 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s as reserved words.  If you do not check the box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eated as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s for the choices und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������ Options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Adjust             Capital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[X] Spacing        ( ) Tab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[X] Capitals       (#) Rul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Save File Extension    .SN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Backup Extension       .SB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Indent Spaces          3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[X] Break Line  Length  72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</w:t>
      </w:r>
      <w:r>
        <w:rPr/>
        <w:t>Filler  *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</w:t>
      </w:r>
      <w:r>
        <w:rPr/>
        <w:t>Ok   �  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��������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:                    Select whether to adjust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capit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s:                  Select whether capitaliz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erformed using a diction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the rule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pitalization Rules dia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Rules are easier to use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gives you more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Extension:       Used to form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Extension           Used to form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urce backup fil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 in the "Replace Original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Spaces:             The number of spaces to ind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ach level of block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Line:                The break line is a highly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ent that separates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functions.  Turn this of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don't like the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                Total length of brea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                     Fill character used to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ea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th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use table lookup instead of ru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.  For most applications the rules will suff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are cases where you need more control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adLn', 'cmCancel', 'FileName' and so on follow no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, but you want a standard appearance.  This i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 is for.  Each word in the source file is capit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ctionary.  When a new word is foun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or the capitalization.  You can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, only the looks of the word.  If you ente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the name will be used as is.  The dictionary is kep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named SNAP-P.CAP, so you can edit it whenever you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must be kept in alphabetical order.  The ord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 is not case sensitive.  If you need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of a word in the dictionary use any editor to do so,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 its location.  Do not use a word processor tha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extra characters into the file.  Use a simpl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tecting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 when you want to protect a block of code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ganization.  This is especially true for tabular layout.  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otected from spacing adjustment by placing {-s} alone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Spacing adjustment is turned back on by placing {+s} alon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Similarly, {-c} and {+c} control capitalization.  Ech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SNAP-P off entirely.  A {+e} starts echo mode.  From tha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ext is simply copied to the output.  It is not even scan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o look for a line containing only {-e}, which turns ech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Since echo mode turns off all parsing, echo mode must resp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block structure.  If, for example echo mode includes a "begi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the matching "end" the indent structure will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must appear by themselves on a line.  These are no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NAP-P must accept this disclaimer of warranty: "SNAP-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SNAP-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-P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 SNAP-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SNAP-P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payment of $27.00 to Neptune Systems.  The $2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another.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SNAP-P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-P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arrangements may be made by contacting Neptu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NAP-P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Neptune Systems at the address above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h distributors may begin offering SNAP-P immediately (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ptune Systems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up-to-date with the latest version of SNAP-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NAP-P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SNAP-P system without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and end. They will also receive a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visual map of available hard disk space on thei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LostFile' program with better pattern matching facility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dcard scheme. They will also receive free technical support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mail, CompuServe electronic mail or telephone for a period of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