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AMS - TP 6.0/TPW 1.0 unit to supplement TurboVision/ObjectWindows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.  Copyright D.J. Murdoch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erd Stream Tricks" might be a good name for this u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miscellaneous collection of objects and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heme of adding functionality to the streams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libraries TurboVision 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*not* public domain code. 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fit purposes at no charge if credit is gra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must be obtained from me for use of this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he code in this unit is code that's been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others, some of it under their copyright,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As far as I know, all code included 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nder non-commercially for free.  See the list of cred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for all the (known)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ond release of the STREAMS unit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ugs; I would really appreciate reports of an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Please send either one to 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rdoch@watstat.waterloo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631,122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 John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eam     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ter                Base type f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       Encrypts as it writes; decrypt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           Compresses as it writes; expand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extFilter          Provides text file interface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ogFilter           Provides logging of text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itFilter           Allows bit-orien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upFilter           Duplicates output, checks for ma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quential          Filter that doesn't allow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hksumFilter      Calculates 8 or 16 bit checksum for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16Filter       Calculates XMODEM 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ARCFilter      Calculates ARC 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32Filter       Calculates ZIP &amp; Zmodem style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ulStream             Eats writes, returns constant 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Stream             Stre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MSStream             Stream in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ufStream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medBufStream    Buffered file stream that know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empBufStream   Buffered file stream that erases itself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&amp;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eam      allocates a temporar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InitStream   like OvrInitEMS, but buffers overlay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called several times to buf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s on differen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tachStream detaches stream from 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isposeStreams detaches all streams from overlay system and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SizeNeeded   Calculates the size needed to load the rest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LoadAll      immediately copies as many overlay segments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Avail    returns the number of 1K blocks of X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axAvail    returns size in Kb of the largest block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the files that should accompan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ic object to act as a fil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simp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LZW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Tex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provide the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allow logging of activity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B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allow bit level I/O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Du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duplicate output, check for duplic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ic filter that can'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Checksum/CRC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filters which calculate checksums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s the data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Nu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counts data written to i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constant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TRA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resides entire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keeps its data i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xms_MemAvail and xms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to show how much XMS memory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TNamed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ffered file stream which knows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TTemp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mporary buffered file stream, which delet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edure to allocate a temporary stream, in RAM, 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sk, according to a specifi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OvrInitStream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to allow overlays to be buffe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or combination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Release histor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.pas   - main source file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strea.asm  - source for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strm.inc   - source for XM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asm     - source for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.asm     - source for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arc.asm    - source for ARC-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strea.obj  - assembled code for exter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obj 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arc.obj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.obj 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pas   -  encryption program, using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pas  -  file compressor, using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pas   -  defines a Huffman encoding filter, using TB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Comp.pas  -  file compressor using THuffma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emo.pas   -  simple demo of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demo.pas   -  simple demo of multiple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1.pas     -  one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2.pas     -  a second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Filter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ters" are programs which take a file as input and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output.  TFilter is an adaptation of this idea t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has a base stream, which can be any kind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is itself a stream, which means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it.  When you do, it just relays your reques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this is in the fact that you can mak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Filter which massage the data on the way to and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verride the Read and Write (and possibly other)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changes to the data flowing to or from *any*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No need for special coding for an TEMSStrea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, or whatever.  Your code can act o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ngs to do are in the Streams unit: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ncryptFilter) and LZW compression (TLZW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ain use is to add other kinds of functiona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You can't use the formatting capabilities of ReadL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with standard streams, but if you use a TTextFil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Base holds the pointer to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StartOfs holds the offset in the base stream of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ter.  This allows multiple filters to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; one could work at offset 0, another at offset 1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osition the base to the desired starting off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Init sets Base to point to ABase^, and sets StartO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ase is not nil, then TFilter.Done calls Flush, then dis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ase stream before calling TStream.Don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rue if status is stOK.  If it is, but the bas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OK, then it assumes that someone has called a Re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, so it calls Reset for the base stream.  Borl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Reset virtual, and this kludge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heck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 base stream for an error.  If Base^.stat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K, then it calls Error with Code=stBase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Base^.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call the corresponding metho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Offsets are translated using StartOfs.  Before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tatus is called to propagate any Reset to the ba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, CheckBase is called to propagate any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ncryp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simple encryption/decry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.  The encryption method is to XOR each by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(256) value; the starting RandSeed i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is used as a Randseed replacement value.  Randse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unmodified by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key:longint; ABase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AKey is used as the starting key for byte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Anything read from ABase is decrypted using this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written to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encrypt/decrypt and update the value of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the new position in the stream. 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s the same algorithm for encryption as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.Seek is fairly slow, because it updat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very byte difference between the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position.  Moving backwards is slower, beca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 written in Pascal, not assembler as is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LZW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LZW compression as it writ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as it reads from the base stream.  The LZW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aptation of Wilbert van Leijen's implementation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LZW algorithm.  It's quite fast, though no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bert's version; it gets slowed down a lot by hav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e after every Read and Write operation.  You're be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arge chunks to it to take advantage of Wi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code.  (Historical note:  Trying to rewrit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nspired me to write FULLDB, a program which allow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debugging of external .ASM files. -d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LZWFilter takes over 28700 bytes of memor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extensive tables to record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mitation of the TLZWFilter is that it can only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r write mode, and Seek cannot be used in writ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suit your application, you might want to fle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Huffman encoder (HUFFMAN.PAS), since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stOpenRead or stOpenWrite; the mod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xpanded stream.  This is the size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ter will see; if compression is working, it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igger than Base^.Ge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osition in the expand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: P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tables used by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automatically 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Mode:TOpe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Tables from the heap, and opens the com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de of either stOpenRead or stOpenWrite.  If rea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and record of the uncompressed filesiz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to confirm that it is compressed by LZW, and t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s.  If writing, the signature is written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es all data to the stream, and write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to the head of it before calling TFilter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Siz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override the basic filter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/decompress the data.  They check wheth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can be performed in the current mode, and c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de=stBadMode and Info=Mode if the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is not supported at all in Write mode.  In Read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for seeking forwards, and very slow for seeking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winds the file to the start and seeks forward from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 is not supported in either mode, and alway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may only be called once; it changes Mode to 0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Tex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provides a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a stream through its Textfile fiel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is initialized, Textfile acts exactly lik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I/O procedures, but reads come from the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go to it.  All of the standard stream method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by flushing the Textfile 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ummy text file to use in Read/ReadLn/Write/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filter with base ABase.  The name A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name in the Text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TextFile variable to flush any remain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tandard fil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Log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ter allows logging of activity on text file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s done very transparently.  Once the TText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, you call the Log method to start lo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xt file, and the UnLog method to stop. 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effect, any data read from or written to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s may be logged to the same stre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g both Input and Output, and keep a recor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ession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so possible to log the same file to multip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reate the different TLogFilter objects, and call thei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with the same file as an argument.  If you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g, you must do it in the *reverse* order to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Lo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orrect order to log and un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etail of the implementation may cause some trou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logged to the stream at the time it is written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.  Since text files are buffered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t which you write to the text file, and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ogged to the same stream may not have all data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ist : ^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first text file currently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filter with a LogList of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all text files by calling UnLog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nd disposes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g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logging the text file F.  Continues until the UnLo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or the file is closed or Assign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nLog(var F:tex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the text file F.  Returns true if successfu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.  Will fail if an Assign has been done to F, or 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or F has already been Unlogged, or another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logging F and hasn't been UnLog'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Bi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ter allows you to do bit-oriented I/O to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usual byte-oriented I/O.  A typical 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ression scheme:  if a word only takes the value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you can use a TBitFilter to be sure that it only tak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filter, you can mix standard byte-orien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, Write) with bit-oriented I/O (GetBit, GetBits, Read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Bit, PutBits, WriteBits).  There's a substanti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however, if the bytes you write to the stream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ed with the actual bytes in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rbitrary choice was made:  the order of bits 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follows the 80x86 convention of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first, and considers the least significant bit (low b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fore the most significant bit (high bit)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os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stream relative to base file.  Negative value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buffer is unchanged from the file, positive value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needs to be updated.  Zero signals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to use to extract the next b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ffer to hold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an efficiency hack.  A TBitFilter can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anywhere in a file; this means that it ha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yte before writing a new one.  If it's do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writes at the end of the file, this can be incredib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every one of those reads will fail.  The At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that the current position of the stream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a read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AtEnd is maintained internally,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about it.  However, if you increase the length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other than by writes through the TBitFil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set AtEnd to false, so that the bit buff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.  Calling Flush on the TBitFilter is sufficie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and would probably be a good idea before you fid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 : T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Bit is a 0 or a 1.  This function reads a single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s(count 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ads up to 32 bits, and return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nt value.  The first bit read ends up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it of the result, and bits higher tha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Bits(var buf; coun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up to 524288 bits (64K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nto the buffer.  Reads are faster when they sta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oundary.  Only the bytes that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will be modified, with the high bits of the last byt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cessary.  For example, if you read fewer than 9 b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variable, the high byte of the word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Bit(ABit : T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ne bit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Bits(Abits : longint; coun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up to 32 bits to the stream.  Since ABits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you can write the value of an expressio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 without storing it in an intermedi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Bits(var buf; coun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writes up to 524288 bits (64K byt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Writes are *much* faster if the starting bit 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Bit(bitpos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to a particular bit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Po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current stream position accurate to the near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Bits(var S:TBitFilter; Cou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opyFrom, but for bits:  copies Count bits fr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yteAl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forward to the next byte boundary.  I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eam is only partially filled, it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standard byte-oriented functions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 is not byte-aligned at the start or a 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split each byte between two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epareBuffer(ForRea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prepare the buffer for a read or 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Dup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ter which duplicates writes to two base streams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read from the two base streams matches.  The mat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irtual method, so a descendant could impleme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second base stream.  I/O is d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se^, then to Base2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s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Filter.StartOfs, but applies to Base2^: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corresponding to the filter's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, Abase2 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wo base streams and the start off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filter, then disposes of both bases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isMatch(var buf1,buf2; count:word):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 mismatch between the two buffers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number of the mismatch (1 based), or 0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qual.  This default method checks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Base into the buffer, then does a correspond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ase2 into a local buffer calling MisMatch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.  If one is found, calls the Error method to 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isMatch error, with the Info word equal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match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base error occurs, the two bas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d at the position following the data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thods applied to bot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status of the filter, and assures that both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if status is 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Bas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Filter.CheckBase, but operates on base2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ase2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descendant of TFilter: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it signals stUnsupported if the See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  It's used as a base for the filters below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stUnsupported by calling Error if 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ecksum/CRC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our filters, TChkSumFilter, TCRC16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CARCFilter, and TCRC32Filter, which can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s and cyclic redundancy checks (CRCs) o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ssing through the filter in either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CRC filters are based on code by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  Stephen Satchell, Chuck Forsberg, Mark G. Mendel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Byrne, J. R. Louvau and probably others.  Edwin T.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ed them together and translated them to TA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*.ASM files include more comments about source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calculations are also available in the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UpdateChksum, UpdateCRC16, UpdateCRCARC, Update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ource code for the call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kSum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kSumFilter calculates a 16 bit sum of all the byt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ten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16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same 16 bit CRC as used in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ARC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16 bit CRC used by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32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32 bit CRC used by PKZIP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kSumFilter.Chks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 bit sum of all bytes passing through the filter.  If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checksum is required, get the low byte of Chksu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(Ch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16Filter.CRC16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-style 16 bit CRC of all byt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ARCFilter.CRCARC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-style 16 bit CRC of all byt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32Filter.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and ZModem-style 32 bit CRC of all byte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lter.  Note that the value should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e (i.e. use "not CRC32" rather than "CRC32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hkSumFilter.Init(ABase : PStream;AChks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CRC16Filter.Init(ABase : PStream;ACRC16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RCARCFilter.Init(ABase : PStream;ACRCAR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CRC32Filter.Init(ABase : PStream;ACRC32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all initialize the filter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r CRC to the given value.  Typically the first th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a value of 0; PKZIP and ZModem start the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$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filters override just these two methods.  Bot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r CRC if the Read/Write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Nul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eats your writes, and returns a cons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it.  (Suggested by Stefan Bo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see two uses for this stream.  Stefan suggested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bytes:  if you're not sure how much space some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when written out, write it to a TNulStream,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to find out.  I use it differently in the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  there, it's used to initialize another stream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 just copy as many bytes as I need from a TNul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stream.  This is increa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nd writes.  It's also used as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which will be used to fill any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valu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stream with value=A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RAM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resides entirely in RAM, either main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buffer, or using a predefined buffer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65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inter for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P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lock of memory holding the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Me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whether the stream "owns" the buffer, and should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in the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itialize the stream to a block size of 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stream size and position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UseBuf(Abuffer : pointer; A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he stream using the given buffer; OwnMem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memory will not be dispos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, and if OwnMem is true,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XMS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keeps its data in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 used by the XMS memory manager for the stream'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Bloc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1K blocks of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Us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1K blocks of memory currently allocate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t least 1 byte more th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MaxBlock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itialize the stream to a block size o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value for MaxBlocks.  The initial stream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0, and one blo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, and release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w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increase the stream's allocation by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ree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decrease the stream's allocation by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heck if the allocated size falls bel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xms_MemAvail and xms_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are analogous to the MemAvail and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in the System unit.  They report on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in units of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NamedBufStream = object(T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descendant of TBufStream which knows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PString  { PChar in TPW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name:FNameStr;mode:TOpenMode;abuf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file with the given name, and sav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TempBufStream = object(TNamed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buffered file stream, which deletes itself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uf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file with a unique name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the environment varable TEMP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open it in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nd 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Function TempStream(InitSize,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:TStreamRanking):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a pointer to a temporary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4, specified in the Preference array.  The firs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isted in the Preference array which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given sizes will be returned, or Nil if n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size to allocate to the stream.  This many nu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the stream, and then the posi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size to which the stream should be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: TStreamRan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4 entries specifying what sort of temporary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Supplied const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peed = (RAMStream, EMSStream, X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  = (FileStream,EMSStream, XMSStream, RAM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InMem = (EMSStream, XMSStream, RAMStream, 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Overlays =  (EMSStream, XMSStream, FileStream, 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tream overla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allow overlays to be buffered on any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streams.  Some overlays can be loaded in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kept on disk, and others can be put o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InitStream(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verlay segment code to S as new segments ar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reloads from there.  You may call OvrInitStrea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, and different segments will be buffe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, depending on the order in which they are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call, an exit handler is installed which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DisposeStreams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etachStream(Bad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sure that the overlay system makes no references to B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is before disposing of a stream which has be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InitStream, or you're very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isposeStre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ches and disposes of all streams being used by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SizeNeeded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additional size required to load any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n't been loaded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LoadAl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ll overlay segments to be copied into the strea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(true) then no more references to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is function calls OvrClearBuf, so that an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are already in the regular overlay buff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dMod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n operation is not permit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treamFail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 stream In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seError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by a TFilter when the base stream has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stream's error number is put in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emError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memor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igError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LZW fi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sedAll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stream has used all of its allow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supported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unsupported in this stream.  TSequential signa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f See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se2Error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n second base in a TDupFilter; Info gets the Base2^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isMatch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ases don't match on a read.  The Info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mismatch in the current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: word = 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size to use when creating a buffered file 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nMode = $3C00..$3D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idest possible range of open modes for a TDO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ant.  Values outside this range can cause very seriou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ince the high byte is used as the DOS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ZWTables = ^T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ZWTables = rec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ables are used internally to maintain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yte_Array = ^T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yte_Array = array[0..655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type used as a buffer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Type = (NoStream, RAMStream, EMSStream, X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s of streams that TempStream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Ranking = array[1..NumTypes] of TStrea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giving the order from most preferred to 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Release histor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First release, missing LZW.  Immediat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First correct release: TFilter, TEncryptFilter, TText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ogFilter, TRAMStream, TNamedBufStream, TTempBuf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Stream, overlay procedures (my ideas),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code by Wilbert van Leij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TNulStream, TXMSStream added (from Stefan Bo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itFilter added (suggestion of Rene Segu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ter.Done call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MStream.UseBuf and OwnMe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- TDupFilter, TSequential, TChksumFilter added (my id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RC16Filter, TCRCARCFilter, TCRC32Filter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(from code by Edwin T. Floyd, Stephen Satchell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sberg, Mark G. Mendel, R. P. Byrne, J. R. Louv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thers); TFilter.Flush added; HUFFMAN dem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