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of Routines for Developing Ram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osed Standard for Ram-Resident Progr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 f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8,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.  Introduction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.  New TesSeRact Library Routine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estore2F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.  New TesSeRact Multiplex Functions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Utility Routine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PopUp (Function 22h)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Background (Function 23h)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.  Changes to TesSeRact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contains necessary  update information  for Version  1.10 of the</w:t>
      </w:r>
    </w:p>
    <w:p>
      <w:pPr>
        <w:pStyle w:val="PreformattedText"/>
        <w:bidi w:val="0"/>
        <w:jc w:val="left"/>
        <w:rPr/>
      </w:pPr>
      <w:r>
        <w:rPr/>
        <w:t>TesSeRact Library.   Two  new Interrupt  2Fh Multiplex  Functions have been</w:t>
      </w:r>
    </w:p>
    <w:p>
      <w:pPr>
        <w:pStyle w:val="PreformattedText"/>
        <w:bidi w:val="0"/>
        <w:jc w:val="left"/>
        <w:rPr/>
      </w:pPr>
      <w:r>
        <w:rPr/>
        <w:t>added, and one additional TesSeRact Library routine has also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 this document  also contains  a listing  of all bugs/problems</w:t>
      </w:r>
    </w:p>
    <w:p>
      <w:pPr>
        <w:pStyle w:val="PreformattedText"/>
        <w:bidi w:val="0"/>
        <w:jc w:val="left"/>
        <w:rPr/>
      </w:pPr>
      <w:r>
        <w:rPr/>
        <w:t>repaired since Version 1.00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lease note our new addr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57 The Fair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e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215-884-33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: 70731,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: 315-54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215-886-4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SeRact(TM) Products Order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: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Upgrade ($10)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Version 1.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for Registrations after 9/15/88_____________|____0.0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Registration ($25 each)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Source Code License ($25 each)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Trial Disk ($10)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Information NewsLetter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 per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dentification String (Free!!)______________|____0.00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D String: ______________ Product Name: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     Upgrade Order        Norma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  :  $ 0.00         U.S.  :  $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:  $ 5.00         Canada: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urope:  $10.00         Europe:  $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night:  $15.00 + Normal Shipping Charge (from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ipping Charges____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e:  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 Size:  3.5" ____  5.25"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TesSeRact?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Language/Compiler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7 The Fair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2.  New TesSeRact Librar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estore2F -- Restore Interrupt 2Fh to origina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 should  be   called  by   any  program   that 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heckResident() and DOES NOT REMAIN RESIDENT.  Call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 to ensure that the Interrupt 2Fh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its original default value of 00 00, if necessary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necessary   to  call   this  routine  if  your  program 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oInit(), or  if your program does not call the TsCheckReside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far TsRestore2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sRestore2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N    TSRESTORE2F: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SRESTORE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NOTE:  AX, BX and ES registers destr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.  New TesSeRact Multiple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PopUp (Function 2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hass been added to permit an application to 'trigger'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procedure.   When this call is completed, the TSR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earliest opportunity,  just as  if the  TsrStatus flags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nipulated  directly.   TsrMain() will  be called  (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) as  soon as possible, or a TsrBeep() procedure will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al the TSR is unable to 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pass pointe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TriggerPop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TriggerPop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22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Background (Function 2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 allows  a  program  to  directly  call  the 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f it is safe for the background procedure to be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 CAUTION WHEN  CALLING THIS  FUNCTION!!  It will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ocedure  to be  called when  INDOS is  set to  1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 of   this  function   is  to  allow  network  pro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signal an id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.................Identification Number of TSR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-- Unable to pass pointer -- invalid I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h -- Not safe to call Background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-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nsigned far pascal TsTriggerBack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hort 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sTriggerBack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IdNum :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ax,545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bx,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cx,TsrId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2f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ult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4.  Changes to TesSe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Flag pointer now works correctly under OS/2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heck for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SetAdrTP4 now returns with the correct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Parms data area reduced to correc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21h 'gate' array must fall on EVEN boundary in Turbo Pasc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o make sure stacks are set on EV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TESSDEMO to work better with 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urbo Pascal 5.0 source/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XTRN  for user  procedures outside  simplified CODE statement so they</w:t>
      </w:r>
    </w:p>
    <w:p>
      <w:pPr>
        <w:pStyle w:val="PreformattedText"/>
        <w:bidi w:val="0"/>
        <w:jc w:val="left"/>
        <w:rPr/>
      </w:pPr>
      <w:r>
        <w:rPr/>
        <w:t>can be called in large-mode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de for INT 16h, Fn 0 to get around XTREE bug that checks the FLAGS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OS to use AUXSTACK on INT 21h, Fn 0-12 if popped up from DOS command</w:t>
      </w:r>
    </w:p>
    <w:p>
      <w:pPr>
        <w:pStyle w:val="PreformattedText"/>
        <w:bidi w:val="0"/>
        <w:jc w:val="left"/>
        <w:rPr/>
      </w:pPr>
      <w:r>
        <w:rPr/>
        <w:t>line.  'C' programmers can now use getch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sTriggerPop and TsTrigg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internal function _TESSBACKGROUND to check if safe to call background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sRestore2F() function; call this internally before releasing TS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roblem with popping up over IN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