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 The Tool Shop === Include Libra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-INC.ARC contains a number of "include libraries" used by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Library Tools.   These include-libraries are "building 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use in most new programs that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7,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onent of the Tool Sho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modified versions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or alter this notice or any othe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in your own program you must distribu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any of this in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provide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264-3969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02) 279-2673 (HAYES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be responsible for any damages resulting from the use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s, or suggestion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Shop,  (602) 279-2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 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s:   .INT - library interfac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DCL -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INC - main 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UB          C-like add and subtrac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STRIN        General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            Ascii to floating poi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I            Ascii to 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      Attach a new handler to an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FILE         Create a backu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COMM        BIOS based communication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         Display window borders in man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           Generic bin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        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BIT         Character font bi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IME        Copy time/date from on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      Milisecond delay while giving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ACE        Delete space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MD          Use undoc'd function to do quick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IO           Dos low level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OF            Double to flo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    Gener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     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     Get file date/time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     Get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IZE          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OA            Floating point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        G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DAT0        Get file date,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DATE        Get file date as a string, yy-mm-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E2        Expand wildcard file lists,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ES        Expand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         Get key, maps extended keys into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ME         Ge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TIME        Give up extra time under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COM2         Interrupt 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DEC          Increment/decrem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    CTTY-compatible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2REAL        Unsigned integer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COMM        Interrupt based communication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           Is program invisible under double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OA            Integer to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OA2           Integer to ascii (no length limit)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OH            Integer to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OU            Integer to unsigned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UST           Left-justify in writel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FILE         Locate file according to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         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MP         C-like longjump error recover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CASE         Map string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OR            Long integer to re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IO          Dos input/output library,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FILE        Move files, cop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HAR        Open files with network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        Unix style pattern matching (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LIB        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            Polynomial interpolation in C and T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2            Simplified pop-up wind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     Pop up windows/fa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          Fast interface to PR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STAT        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           Simplified pull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IB          Fifo queue library (inline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AS         Read BASIC comma-delimi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PACK         Register packag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PATH         Remove / manipulate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STR        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      Reverse ord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NCALC        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RES         Ts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F            Msbasic "Single" to Turbo "Float/real" 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LOWER        Map strings to lower case (i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UPPER        Map string to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Z            String&lt;--&gt;z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SPC        Strip spaces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IB          String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TIL         String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ROC         Sub proce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ATE         Get system date/ti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ATE0        G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ATE2        Get system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ATE3        Another way to get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           Top level menu handler (for PULL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XEC          Execut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LIB         Tree 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TR          Variable allocation str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       Wildcard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