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PTCaptur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a capture of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pecificLPTCapture (LPTDevic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the capture of a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PTCaptur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capture of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pecificLPTCapture (LPTDevic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capture of a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LPTCaptur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urrent capture of the default LPT device and star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SpecificLPTCapture (LPTDevic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urrent capture of specified LPT device and starts another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annerUserName (VAR BannerUserName : BannerUser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user name that will be printed on a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faultCaptureFlags (VAR CaptureFlags : Capture_Flags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int job flags for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faultLocalPrint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the default LPT device to be used for cap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PTCaptureStatus (VAR LPTServer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ether the default captur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interQueue (PrinterNumber : BYTE; VAR 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queue ID of the queue associated with specified printer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rinterStatus (PrinterNumber : BYTE; VAR PrinterHalted, PrinterOff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Type, TargetPrinter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us of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pecificCaptureFlags (LPTDevice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CaptureFlags : Capture_Flags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apture flags for the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nnerUserName (BannerUserName : BannerUser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user name that is printed on a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pturePrintJob (LPTDevice : BYTE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JobFileHandle) :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FileHandle is file handle of a previous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print job and NetWare file handle to the next capture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pturePrintQueue (LPTDevice : BYTE; Connection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ing server and the target print queue (queue ID)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of the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CaptureFlags (CaptureFlags : Set_Capture_Flags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apture flags for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LocalPrinter (LPTDevic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LPT device for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pecificCaptureFlags (LPTDevice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tureFlags : Set_Capture_Flags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apture flags for the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poolFlags (PrintFlags : BYTE; TabSize, PrinterNumber, NumberOf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Type : WORD; BannerUserName : BannerUser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pool flags at the file server that the print spooler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CaptureFile (DriveHandle : BYTE; FilePath : Path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pool capture file at the fil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PTCaptur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capture of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SpecificLPTCapture (LPTDevic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capture of a specific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