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tworkSerialNumber    (VAR Serial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Application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rial and application numbers of the curren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NetworkSerialNumber (Serial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Application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Use with care.  If the serial number is wrong then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s the serial number of the default server.  If successful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