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AbortTransac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explicit and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BeginTransac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n explic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EndTransaction (VAR Transaction Numb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Numb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n explicit or implicit transaction and returns a transa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etApplicationThresholds (VAR LogicalRecordLock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PhysicalRecordLockThreshol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RecordLockThreshold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RecordLockThreshold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pplication thresholds for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etWorkstationThresholds (VAR LogicalRecordLock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PhysicalRecordLockThreshol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RecordLockThreshold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RecordLockThreshold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orkstation thresholds for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IsAvailab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s whether the default file server supports transaction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etApplicationThresholds (VAR LogicalRecordLock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PhysicalRecordLockThreshol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RecordLockThreshold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RecordLockThreshold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 application to set the number or record locks i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arting an implic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etWorkstationThresholds (VAR LogicalRecordLock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PhysicalRecordLockThreshol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RecordLockThreshold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RecordLockThreshold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workstation thresholds for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TransactionStatus (VAR Transaction Numb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Numb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s whether a transaction has 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