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Power Utilities were originally designed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2.0 and 3.0. Since then, the Pasca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programs have been updated and extend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nalyst product. Several of the original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useful in their original form, and these are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for free distribution. These utilities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DOS utilities for displaying directori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omparing files, performing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on text files, and automating repeti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is comprised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original TurboPower Utilities manual.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how much things have changed since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8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nd distribute these files freely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them (except for nominal handling costs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)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Power Programmer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5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ower Software and the distinctive TurboPower log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urboPower Software. TurboPower Utiliti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is a trademark of Micropro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Turbo Tutor and Sidekick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DIR - Super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Filt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is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File Attribu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OOT -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P - Command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directin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anging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ang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end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ouble-Chec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ommand Lin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IFF - Text File Differenc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regard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ormatting the Output of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ing the 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PL - Pattern Mat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pecifyin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pecifying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ciding What Lin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iscellaneou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Select and Matc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plac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Utilities is described in a separat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. Here is an overview of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FF - Differenc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differences between two text files. Report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f several formats, one of which allow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ng of file history. Allows certain differ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ed (including spacing, case, selecte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PL - Pattern Mat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regular expressions to find arbitrarily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in a file, then optionally allows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atterns. Supports many advance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including nesting, tagged match words, 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ree types of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DIR - Su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S-DOS disk directory with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including sort order, extended pattern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file display, date filtering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OOT -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files (singular or wildcarded) anywhe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y and then allows you to act on the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 (e.g. copy, type, execute, or delete).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 in any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P - Command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s a programmable text parser with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execution capability to automate many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. Uses include applying file operation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nd running RPL and DIFF operat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compris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Power Utilities require that you be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OS 2.X or later on an IBM PC, XT, AT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testing on non-IBM hardware as it becom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We would appreciate hearing from you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work well on your non-IBM machine.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MS-DOS, PC-DOS and DOS interchangeab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utilities will run in a system with 128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RAM. They are designed to take advan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RAM space. To get full performanc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build large internal data structur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), your system should have at least 192K bytes of RA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your RAM space is consumed by print spoolers,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ident programs, you may need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ouble-sided disk drives are highly recommend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hard disk, which i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Utilities are designed so that you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name and something useful will happen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orthwhile to do a little preparation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city of the Utilities has been set so that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handle the kinds of programs that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is likely to produce. This generally set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4K bytes per individual text file and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program. Generally, the programs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creased RAM space, but in some cases an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coded into the program will set an upper limi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ies follow a consistent command format.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tility is entered by itself, either the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default set of actions or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. Optionally, each utility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mand line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T -F myfile.* &gt;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words -T and -F specifies a command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Every command option must begin with the hyphen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immediately by one or more characters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ust be separated from one another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r tab. The case (upper or lower) of the words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is generally not significant. Differ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in this manual for emphasis only. The four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xample command line above represents a file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which the utility will operat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there may be from 0 up to 3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These files sometimes may contain wildcar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and usually may contain MS-DOS pathnam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re specified in the section on ea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word on the example command line control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redirection. In this case the result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sent to the screen, but rather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DAT. If you do not know about the redir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S-DOS 2.0+, it is worth your time to study the DO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redirection provides some very powerfu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makes sense, the TurboPower Utilit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ussion of each utility will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[options] [file or directory] [I/O r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ntries will always be enclosed in br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entries does not matter except whe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Utilities that takes command line option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help feature. Simply enter the name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either -? or just ? to get a quick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o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what options ROO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ly executable TurboPower utilities (SDIR, ROOT, 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, RPL) provide return codes after an abnormal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If the program is terminated by Ctrl-Brea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de of 1. If the program exits with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de of 2. These codes can be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batch ERRORLEVEL function or through MS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$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ually abort the operation of the utiliti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DOS manuals contain a wealth of informa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s and advanced programmers. The following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using the TurboPow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nd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ree-Structured Directories. (Chapter 5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2.X or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ommand. (Chapter 6 for 2.X, Chapter 7 f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of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for 2.X, Chapter 6 fo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DIR - Super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R displays a file directory in various ways.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n which the files are displayed to b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ame, extension, size and/or time. Hidden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ptionally can be shown. Files older or ne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date can be excluded from the listing.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may be specified using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ld cards * and ?. Finally, the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in either of two formats, or display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R has been designed to work well with REP,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peater. Together, these utilities can save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etiti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R does not modify the actual directory enco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[options] [directory] [output r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ntries are enclosed in brackets [ ]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specifier follows normal DOS 2.0+ rule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current drive and directory are u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pathname (not beginning with \) is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is appended to the current directory pathnam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beginning with ..\ is specified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athname is appended to the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bove the current directory. If a pathnam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ust .. is specified, any file specification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er to the contents of the directory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a drive is specified, the current defaul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 is used. File specifiers (including wildcard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ppended to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R divides the directory output into columnar field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does not include an extension, the colum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appear blank. It is NOT really blank, bu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ulls (ASCII 0). This allows the REP pars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count consistent between files with or withou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@3 in REP will always refer to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 must be specified individually, and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by a space or tab. The orde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 entries is not important. The case (upper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rie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tput is being sent to the screen, and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, SDIR will prompt "MORE?". Type &lt;CR&gt;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other single line of output, &lt;space bar&gt; or 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) to get another screenful, and any other key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files SDIR will fin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512 (if you have more than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reate som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SDIR can be redirected using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X techniques. These allow sending the output to a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, or to the input of another program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nter, it is recommended that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command options described below, as they prov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as well a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summary of SDIR options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listing by file Names in ascending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listing by file Extension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listing by file Siz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listing by file Time (combined date and ti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the listing in descending order for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fferent sort keys may be specified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key encountered on the command line becom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and the second the secondary. If no sor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SDIR defaults to -AN -AE (files sorted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en by extension). If only one sort ke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ne defaults to a reasonable value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ort keys are specified, all but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ilte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idden files [Only] in the directory listing. SDIR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, read-only, and system files using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ubdirectories [Only] in the listing. SDIR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entries . and .. since they are (almost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Modified since n days ago.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t defaults to 0, and thus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day are listed. n is an integer (0&lt;=n&lt;3276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follow immediately after the letter M (without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last modified Before n days ago.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t defaults to 0, and thus only those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day are listed. n meets the sam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Modified since last Backup. Thi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bit supported by MS-DOS. This option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any of the other options of 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Lis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itles [Only] in the directory listing. Tit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anded version of the directory and wildca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volume label, bytes remaining on the disk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, and bytes used in the files foun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are not output. This makes the response fa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more easily used as inp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ctor size n (0&lt;n&lt;32768) when calculating tot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usage of a group of files. By default, SDI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size read from the disk. For a DSDD disk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ffective sector size of 1024 bytes, and for a 10Mby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 effective sector size of 4096 bytes.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an exact sector size boundary are al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extra sector on the disk, thus using more spac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expect. You can use a non-default size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space files will take when transferred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e directory in a Compressed format. 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nd extension are shown. The filenam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5 columns across the screen, so you can fit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ttle space. The order of the display read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, which seems a more natural way to read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/W command provides. Subdirectory entries, if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haracter \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 each filename with the complete pathnam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otherwise SDIR output is normal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ith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Whole pathname with each file found. N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such as size, date, etc.) is written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ful when SDIR is to supply inp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uch as the command repeater REP. If -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 and -C options ar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directory listing (at normal siz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it to the display screen. When the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, output redirection is not required in ord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. Specifying -P will send form feeds to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avoid the perforations. Titles ar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hen printing is specified. If -P is specified,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C options ar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directory at Tiny size (on Epson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only). The size is such that the listing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on a floppy disk or in its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le Attribut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displays file attributes when the default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e codes for th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odified sinc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the normal files in the current directory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phabetical order by filename, then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-t -dt -m5 c:\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normal files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extension .PAS, and which were mod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5 days. The listing will be presented in order of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rst. Titles are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-ae -ds 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of the normal files in the subdirectory myd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directory. The listing will be sorted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, then by descend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a: -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tiny printout of the files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*t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.EXE files whose name ends in TMP.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not give the proper answ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&gt;old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current directory listing in the file old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\oldsrc\rpl*.pas -w | REP {type @0}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 the output of the SDIR command to the input of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All the files matching rpl*.pas i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pecified are ty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..\pascal\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t the subdirectory named pascal which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OT -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serves several purposes. First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structure of a disk. This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unction but more powerful (and even reada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ROOT will find a file or file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structure and then perform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lativ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ROOT is designed to work well with the command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. By providing path and filename inputs to REP, ROO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e many ted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has many options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[drive][pathname] [options] [output r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ntries are here and throughout this manua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, [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is a single letter followed by a colon (A:, B:, C: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ximum of H:). It indicates which driv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. If not specified,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can optionally follow drive. If provided,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starting directory for searching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current default directory is used. DO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hand is supported. If a new driv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irectory defaults to the root dir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 must be specified individually, and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 by a  space or tab. The order of the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ortant.  The case  (upper or  lower) of  ent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isplaying a subdirectory diagram a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he screen, ROOT will displa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n low intensity, whil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re in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tput is being sent to the screen, and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, ROOT will prompt "MORE?". Type &lt;CR&gt;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other single line of output, &lt;space bar&gt; or 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creenful, or any other key to quit operation of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ROOT can be redirected using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 This allows the results of ROOT to b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printer, or the input of another progra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the output of ROOT is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summary of ROOT options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otal Size (in bytes) used by files in each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ze is not shown. Size is cluster-justifi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read from the drive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ort the subdirectory entries alphabeticall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evel of the root structure is shown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Whole pathname for each subdirectory entr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ignificant words of each pathn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subdirectory search at the Top leve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OOT searches downward from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(This is equivalent to specifying a pathname of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file named filename. Wildcard character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*, ?) are acceptable in filename.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with a space from the -F flag, but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hereafter. -T is the only other op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when -F is used. The search for filename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12 matching files in each directory, but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at limit is reached. The search is also limited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of subdirectories below the starting director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will be issued when this limit is reache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tching filename is found, ROOT off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Qui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earch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ype the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Print the file on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opy the file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Move default directory to where file was foun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xecute the file and quit (.COM and .EXE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Display full directory information regar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choose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of ROOT has been redirected to anywhere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interactive prompting will not occur. Inst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matches found will be written to th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evice. This list is comprised of a singl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tch, where each line is a complet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ubdirectory diagram of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e current directory, sorted alphabetic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c:\ -s -w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entire directory structure of disk C: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used in each subdirectory,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of ea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t -f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e current drive, starting at the top level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extension .PAS. For each file found, R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the choices described at the end of th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t -f *.pas &gt;pas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pasfiles.dat containing the name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files having the extension 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f *.bak | REP {del @0}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s the output of ROOT into REP, which then deletes all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 in and below the current directory,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nfirmation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..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ll subdirectories attached to the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n the order that they are sto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P - Command Rep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combines a programmable text parser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y command allowed by MS-DOS. Programmers oft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same program several times,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ing the data or files suppli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REP was developed specifically for this purp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ers a level of programmability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a wide range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examples may illustrate REP's value. RE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elete all .BAK files older than 90 d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py files from all subdirectories of a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rectory of a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 all the source files making up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RPL to find all instances of the variable XXX1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s of a program (and optionally replac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se DIFF to find differences between .BAK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s, and save the results 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 107 copies of a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un a batch file and prompt for or provide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parameters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ct as a general purpose (albeit slow) pars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show how to implement these example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operation of REP is straightforward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so much power that you may initially be hesita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REP reads one text line at a time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Using specified delimiters, REP then pars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to words, and from those words and other options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full command description. REP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When the command is finishe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, which reads another text line from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[options] {Command} [input r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does not offer a prompted input mode, except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a command tail if you have typed just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ny DOS internal, .COM, .EXE, or .BAT comm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sociated command line arguments.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ed by curly braces {}. It may contain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hould be entered in just the same wa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entered at the DOS prompt, with two exception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name and its parameters or option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symbols, to be described below. Second, Comm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pecify input/output redirection.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using a REP option below. If I/O redir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in Command, MS-DOS would interpret it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 were redirecting the I/O of REP and no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Command to specify another call to REP (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of recursion), you must be careful. RE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nesting of curly braces, so the second 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hidden using the REP -F option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space will also set a limit on this form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reads data lines from the standard input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redirect so that they come from a file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another program. If REP input is not redir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to enter a data line at the keyboar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you should terminate each data line with &lt;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&gt;. When you are done, enter &lt;Ctrl-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parses each input data line into words us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By default, the delimiters are space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 (ASCII 9). You may change the delimiter se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option. When parsing is complete, REP has a se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used to perform substitutions into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ther areas of the RE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s by which you refer to the parsed wor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h parsed word of input line (0&lt;n&lt;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input line (zero, not "o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word of input line. (@l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last word of input line. (@p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ary backslash. (@b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(Start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substring of the standard input lin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Start and extending for Lengt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input data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FILE DAT 32544 2-11-85 12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1 refers to TEMPFILE, @3 refers to 32544, @L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02, and @P refers to TEMPFILE DAT 32544 2-11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delimiter characters themselves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d words, with the exception of the @0 and @P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symbols, all delimiters internal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as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B symbol is introduced to work around a quirk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root directory ends in backslash \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bdirectory names end in backslash. When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 filename to a pathname, there must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 between the pathname and filename. The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 symbol looks at the previous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If it does not find a backslash, it adds on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find one, it doesn't add another one.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e illustrate the importance of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symbols may be used anywhere in Command,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see below for usage of Device and Path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e command for the particular data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is also used as an escape character, when a liter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of the special characters must be included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#,^,@,{, and }. Thus, to obtain a litera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ly brace, you must enter 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irecting Comman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is any valid MS-DOS device (e.g. PRN, CON, NUL)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optional pathname). As in MS-DOS, using P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) as an input device is not acceptable. Onl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ful when using the append option. These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the equivalent of the symbols &lt;, &gt;,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that normally are enter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must be separated by a space from the option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therwise must immediately follow it. Devic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symbols, which will be replaced by input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command input to come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utput to go to the screen, then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se options. Note that standard input o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independently from the standard input of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hanging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require that any files use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fault directory. REP offer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hanging directory before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ans of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directory Path before execu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any valid MS-DOS 2.X pathname. Path may contai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, which will be replaced by input data bef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guarantee that you return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t the end of the REP run. This i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initial (Home) directory after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hanging Delimiters Used by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data line parser uses space and 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limiters. Sometimes you may wish t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stead. This is specified with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e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new Delimiter set to the parser. When -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default delimiters are forgotten. Deli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y blank space and must be separated from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by at least a space. Each character in Deli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The new delimiters are simply typed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Order of the delimiter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ish to specify non-printable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delimiters. REP supports the follow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re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intable character c, if c has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nnn (0&lt;=nnn&lt;=255, must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meric character). For example, #13 i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c (c must be a legal control charac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^I is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# or ^ as a literal delimi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indirectly, either with an escape symbol (e.g. @^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CII sequence (e.g. ^ is #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ending Keystroke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can supply a limited amount of interactiv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it executes. For example, a program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nswer a Yes/No prompt before it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its activities. REP handles this by temporari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keyboard interrupt handler. It requires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to function correctly. The number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P can send to the command is not limited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buffer. Key stuffing in REP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key and other programs which expand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You can specify up to 255 characters which REP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o the command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also overrides the keyboard clearing operatio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perform at startup. Certain programs may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clearing technique, but REP works at l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WordStar and DOS commands such a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keystrokes, use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Keys to the keyboard buffer before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Keys exactly the same way as Delim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In addition, you may use Parser Symbols withi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(PC-File III version 3 is an example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up with the speed of machine-generated keystrok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 the keystrokes for such programs, use the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ppears that your program cannot keep up, try -W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. You can send function and &lt;Alt&gt; keys to y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a #0 to start the &lt;Alt&gt; sequence and follow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 code of the character. For example, &lt;Alt&gt; A is #0#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&lt;F1&gt; is #0#59, and shift &lt;F1&gt; is #0#84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se scan codes in your BASIC manual or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Double-Chec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concerned that a command repeater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run wild, deleting everything on your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but REP provides options to control th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specially important to use these control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eveloping a new RE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(Yes/No/Quit) before proceeding with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fter DOS errors (otherwise, the next dat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ommands to File without executing them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to make sure it will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. The file can then be executed as a batch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for File is .BAT. It may be preced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y default, REP does n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rror is triggered if REP tries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t directory, or tries to execute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or tries to open a non-existent file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r output. Whenever these conditions a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in question is not executed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X option is specified, REP gives up total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any more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cannot tell whether the command that was executed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nternal error unless that command sends back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Unfortunately, most programs do not provid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, but REP tests them anyway, just in case.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themselves provide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need to abort the operation of RE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old the &lt;Ctrl&gt; and &lt;Break&gt; keys dow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is stopped. REP checks for break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, but because it can nest several level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s it may take several breaks to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REP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know where in a long list of commands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s, or you may wish to include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command being execute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ssibilities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each Command line to command outpu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each command line to Screen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, -C, looks at the output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tself and appends the command line to that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ase writes the command to the screen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ommand outpu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Taking REP Command Lin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ot want to repeatedly type R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nce you have them figured out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is. First, you can make the entire REP comma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, possibly with batch parameters passed into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you can have REP read its command line from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irst line of File and include it into RE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y valid DOS filename (including optio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). If no pathname is supplied, and the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REP searches the PATH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. Note that only a single line of File is rea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used as comments. -F commands may be n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th. The default extension for File is 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-F options or batch commands, REP ca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o any depth, limited only by available RAM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is called, it reduces the amount of RAM 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 by about 4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after each comma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mmand n times (0&lt;n&lt;32768). When the -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REP will not read any data from the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will not supply any parsed words to the command.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eant for brute force repetition, such as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107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following examples are general purpos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implemented as single line batch files. In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have been split over two lines in ord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mensions of the manual. They should of course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when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t -f *.bak | REP {del @0}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ll .BAK files (in all subdirectorie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) and deletes them after first getting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t -w | REP {sdir @1 -b90 -dt} -a oldfiles.dat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file OLDFILES.DAT containing all filenam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were not modified in the last nine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t -w | REP {sdir @1@B*.bak -b90 -w} | REP {del @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 .BAK files  older than 90 days (no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use of @B to append a backslash to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t -w | REP {sdir *.bak -b90 -w} -m @1 -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{del @0} -w del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s another way of approaching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-m (move to directory) option and the -h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) option. This also illustrates the use of the wri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This command does not execute any deletion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uilds a batch file DELFILE.BAT that contains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You can then examine the batch file and exec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a: -w | REP {sdir @1 -w} | REP {copy @0 @L} -d 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files in all subdirectories of drive a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-w c: | REP {sdir -t @1} -o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rectory of every subdirectory on disk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rpl*.inc | REP {print @1.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ll files in the current directory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*.inc. Note that a literal period . must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SDIR to get a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{print dlabel.dat} -r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107 copies of dlabe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{rpl -n -m lin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@0 -a lineval.loc -c -s &lt;make.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.RPL contains a line naming each source fi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aking up the program RPL. This command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LINEVAL.LOC that contains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ach line number and program line contain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val. In using RPL, your match patterns may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{, }, # or ^ unless you hide them us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RPL, or "escape" them with the REP character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{diff @1.@2 @1.BAK -c} -d . -a rpl.dif -c &lt;make.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DIFF on all files making up RPL and wri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each file and its backup to RPL.DIF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arser delimiter is a period. If a .BAK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REP will continue with the nex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r | REP {ECHO @4 @3} -a sized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acts as a simple parser to put the dat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current directory into the file sizeda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\ -w | REP {sdir @1 -mb -to -s1024} -a baksiz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file baksize.dat that shows the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backup in every directory of a disk. Sect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at you will write backup to a DSDD flopp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batch file BAKUP.BAT for a more sophistic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 {mybatfil @1 @2 2311 1266 6697}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BATFIL is your own batch file requiring 5 parameters.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you to type the first two parameter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, then echoes the command line and gets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fore it runs the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FF - Text File Differenc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is used to compare the contents of two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port any differences. It uses a sophistica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ain synchronization after unmatched lines are f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can be used to compare files with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differences, or files with a very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ces (including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offers a number of features that gener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process. By default, DIFF compares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le. Optionally, certain types of dif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These include the case (upper/lower)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and tabs, blank lines and formfeeds,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and comments delimited as they ar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pplication of DIFF is as an archival mechanism.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al storage space, only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ve file versions need be stored.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DIFF offers an output format which is an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script. With this script, the previous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automatically generated from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script will be described in detail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also provides output formats meant to be rea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intended to answer the general questions, "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different? and (perhaps) where? and (perhaps) 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options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ing DIFF will initiate an interactiv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wherein DIFF asks about everything it need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ferred to as prompt mode. To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of the prompts, it is worthwhile to stud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. To get started, however, you can just d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may also be called with command line argument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[options] OrigFile ModFile [output r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ll be described in detail below. Ori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File are any valid DOS filenames whose content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Both files must be specified.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Files should be found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unless preceded by an optional driv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sends its results to the standard output devic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his is the screen. To send results to a fil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or to the input of another program use the MS-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maintains a status line during execution show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ocation. This status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 when the standard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is designed to be used only with ASCII text fil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binary files will probably overflow DIFF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nd is sure to produce garbage for results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CII text file must be terminated by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rriage return&gt; (ASCII character 13). Line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10) are ignored. The longest line allowed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During the comparison, any line longer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be broken at 1024 and an extra &lt;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&gt;&lt;linefeed&gt; sequence inserted. 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differences showing up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contains an integral MORE filter. Whenev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creen (not redirected to a fi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), and 24 lines of output are written, DIFF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E?". Enter a space or a Y to get another screen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to get another line, or any other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st files that DIFF can compare are limited b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and by the degree of dissimilarity of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uses all available memory, up to a maximum of 128K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nal text string storage from the two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. As a result, DIFF can generally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p to 64K bytes in size, but with no more than 3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file. However, if you have the sourc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by looking at the constant declarations in DIFF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files bearing no relation to one another are com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size may be less. If any of the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regard text features are being used, the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reduced by roughly half, since DIFF mus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both the original and compressed text lines. If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out of memory, it will complain and halt gracefu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you should divide your files into small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DIFF. DIFF can be interrup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reak&gt; or &lt;Ctrl-C&gt;. Output can be temporarily s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&lt;Ctrl-S&gt; and then continued by typing &lt;Ctrl-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isregard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none of these option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 Case of alphabetic characters.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upper case before comparison (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o the program, and does not affec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or the appearance of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 Spacing. All blanks and tabs are remov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line before comparison. This includes leading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lanks, and blanks in the midd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 Blank lines. Any line consisting of onl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rriage return), &lt;CR&gt;&lt;LF&gt; (carriage return linefeed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either of these with a formfeed &lt;FF&gt;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lease note that the line numbers reported by DI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count only the non-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 Pascal comments. Any sequence of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delimited by the Pascal comment identifie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{ } (* *) ) will be ignored. Comments may exte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 and still be properly handl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of these comment delimiters within Pasc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string assignments) will still cause DIFF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 delimiters. Watch out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 any characters contained within the list Keys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fied just like Keys or Delims for the RE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pecify up to 63 characters in the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note that using the Disregard option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's file capacity limits. The exact amount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epends on the extra degree of similarity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ing tex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mpare two Pascal files, one of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by PF, and the other of which hasn't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options -DC and -DS. Then DIFF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v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Formatting the Output of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 EDLIN Script. In this mode DIFF build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ommands which will automatically convert Orig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File. We will describe how to run this scri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section below. By default, Script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-S is selected, all Disregard options are ignored.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to produce an exact replica of Mod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no text features can be disregarded. When 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none of the other Output Formatting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. -S is a self-contained optio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options described in section 3 below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tched lines of the two files to the outpu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not active. If any of the Disregar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, the full versions of two line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match after compression. In this case, DI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text line as it appears in Mo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Deleted lines to the output. Dele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ppear in OrigFile but do not appear (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der, at least) in ModFile. By default, al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sen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Inserted lines to the output. Inser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ot found in OrigFile that must be inser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) to create ModFile. By default, all inser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n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a Header line for each line sen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line tells whether the text lin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, deleted, or inserted. It also giv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xt line. The line number refers to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File for deleted lines, and to the position in Mod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lines. For matched lines, the posit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File and ModFile is reported. By default, a head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ith each text line that go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Block format in reporting the output. In this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instances of inserts (or deletes, or match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ed into a continuous block of output,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header line. In this case the header line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line numbers affected. This format is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s to look at, but harder for machines to interpr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, -ND, and -NI options may be appli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mode, but the headers cannot be turned off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mod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number of differing lines and send this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is mode turns off all other output format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uces just a single number. By default,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aximum of n differences before quitting.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between 1 and 32767. By default, all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, no matter how many. n must immediately follow the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spaces inter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erformance statistics to the screen when the ru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leted. Performance statistics includ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space used and the processing rate (in lin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performance statistic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help screen describing the command options.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s after displaying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Using the 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myfile.pas myfile.bak -s &gt;myfile.s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n EDLIN script that will convert myfile.p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.bak. The script is saved on a file named myfile.s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cript has been created, the .BAK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A series of scripts having sequential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can be stored to represent the entire his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cript of this example to recreate rev 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yfile.pas myfile.r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IN myfile.r00 &lt;myfile.s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DLIN executes, you will see a trace of its activiti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. When EDLIN finishes, myfile.r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what myfile.bak was when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watch EDLIN's activities, ca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IN myfile.r00 &lt;myfile.s00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the editing trace, call EDL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LIN myfile.r00 &lt;myfile.s00 &gt;myfile.t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.t00 will contain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aved a series of scripts, and want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the file that is more than one vers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then it is necessary to call EDLIN once for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current file and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ed the file since you created a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generate an old version, you must use the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file as a starting point, and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. To avoid confusion, it is better to ke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versions of the file around at any time. On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ne which was archived using DIFF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the current one. The previously archi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named as something besides *.BAK so t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-B xxx.old xxx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fferences between xxx.old and xxx.new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 b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-M -ND -NI -NH xxx.old xxx.new &gt;xxx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matched lines between xxx.old and xxx.n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file xxx.mat. No header informa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-C -DC -DS -DB xxx.old xxx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lines that differ between xxx.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.new after differences in case, spacing and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-DK ;,.':()! -DC xxx.old xxx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differences after case and common punctu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PL - Pattern Mat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is used to find occurrences of specified text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and then optionally replace the matched tex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RPL provides much more flexibility in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nd replaced than the typical replace command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is not an interactive program like an editor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patterns and files as an input, and produce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ased on all of the input. The input and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size, limited only by disk space and an individ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takes its input from the standard input devic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utput to the standard output device. Because RPL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ipelines (where the output of one program f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f another program), the use of standard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match and replace patterns, RPL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in the style of the Unix operating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seen regular expressions befor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a sparrow has been hopping on the top ro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when you see your first one. However, like the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, regular expressions carry a heavy load of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you started with RPL, about a dozen RP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have been supplied. As you will see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se commands can handle some useful an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Because RPL application commands are ofte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and reusable, RPL is designed to provid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libraries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amiliar with Unix text utilities will find that R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between EGREP and AWK with regard to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blems that it can solve. Several words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syntax have been changed from their format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esh well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ing RPL will initiate an interactiv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 To fully understand the meaning of the promp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while to study the material below. If you hav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 before, you should definite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may be called with command line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[-F CommandFile] [options] [I/O r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-F CommandFile specifies that RPL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of a text file named CommandFile and interpr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the command line. To facili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of command files, RPL will search the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in order to find CommandFile (after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fault directory). This allows all comm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 in one place (e.g. on your utilities diskett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level directory of your hard disk) and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ystem. The default extension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.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LY the first line of CommandFil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as a command line. This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. The line read from CommandFi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-F options, which allows nesting of comm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depth. Since lines after the fir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, they may be used for com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e command the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ngle command option or regular ex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mpletely on a single line. See th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pecifyin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RPL with any options on the command lin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input file as part of the command line (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been previously redirected). If you call R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on the command line, you will be prompted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 contains the text which will be rea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. Only a single input file may be specifi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from Unix, which allows multiple files).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simply by name, or preceded by the MS-DO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character &lt;. This file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fault directory, or can be preceded by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writes its output to the standard output devic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his is the screen. You may redirec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of the MS-DOS 2.X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redirect the output to the same fil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taken. Because line length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during transformation, this might wr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unrea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PL cannot find a file, or if the syntax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or command option is wrong, it will complain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helpful manner)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a summary of RPL syntax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contains an integral MORE filter. Whenev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creen (not redirected to a fil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) and 24 lines of output are writte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"MORE?". Enter a space or a Y for another screen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to get a single line, and any other key to qu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PL patterns, the MORE filter may not be effecti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can write one line containing many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PL standard output is not writing to the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status indicator that shows the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input text file. The line processing rate of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 significantly, depending on what patter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what the input text is.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upplied with RPL, the processing rate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wo lines per second to over fifty lines per seco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some reassurance as to where RP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allows control over several independ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and replacing process. These aspe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regular expression patterns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lines to output, and miscellaneou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se areas will be describ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pecifying th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allows up to three regular expression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single pass over a text file.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are Select/Avoid, Match,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lect/Avoid expression is used exclusivel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ines of text are suitable for further process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does not meet the Select/Avoid criteria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matching or replacing will be done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at line is output or not comes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ptions described in the next section. Gener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Avoid expression should be a relatively simpl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out lines that may waste a lot of time in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nd Replac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 Select/Avoid expression is optional. Either a -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option may be specified, but not both. Thes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lines from the input file that match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lines from the input file that do NOT match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represents a regular expression in th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. The regular expression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letter by at least one blank, but otherwi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ollow it on the command line. The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gular expression must be found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in the same comma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ch expression is also optional. However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Select, Avoid, or Match expression, or R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hing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expression is the main workhorse of RPL.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is based on what the Match expression fin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Match expression, use the following comm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is option is the same as for the Select/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 optional Replace expression can be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tells RPL how to go about replacing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. To specify a Replace expression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is option is the same as for the Select/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lthough the regular expression syntax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ll 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Deciding What Lin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upon what regular expressions have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mbinations of the input lines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utput. We provide three additional comman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Un-Sel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nly Mod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nly a Count of the lines that would otherwi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 we describe all of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options and output behavior. 1 mean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on has been specified. The -OC option is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It always has the effect of forcing just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would otherwise have been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s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/V  M    R    US   OM   Lin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---  ---  ---  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0    0    0    0    selec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1    0    0    0    match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    0    0    0    select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1    1    0    0    unmatched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e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    1    0    0    selected AND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hanged,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    1    1    0    unselected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ed AND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hanged,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1    1    0    1    matche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    1    0    1    select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    1    1    1    unselected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ed AND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not shown will produce either an error or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Perhaps the best way to get the feel of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udy the examp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a find function in a typical editor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the second row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replace function in a typical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 of the fourth row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 and Match expressions combine in a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. Text must match BOTH expressions to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/Avoid expression supports the addi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avoiding" text. Only text which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will be considered for output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Miscellaneous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supports two additional format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line number (from the input text file)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case. All text is internally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atching proceeds. This does not affect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elect/Avoid and Matc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 are combinations of normal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al characters that are interpreted by RPL.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may be as simple as a fixed text string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match all instances of the word PROCEDU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extremely complicated and match a broa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tch expression operates on a single line of tex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No match can span multipl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Avoid and Match regular expressions are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? matches any single character except newline. A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two characters in a specific order --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&lt;linefeed&gt;. To match a newline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specif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^ matches at the beginning of a line only. A ^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match expression (except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) is interpreted in this manner. This allow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^ in combination with grouping or altern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$ matches at the end of a line only. As with ^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retains its special meaning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(except in a character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 followed by a single character matches that charac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\* will match an asterisk, \\ will matc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$ will match a dollar sign, etc. Howev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are 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      space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      tab (ASCII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      backspace (ASCII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      return (ASCII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      linefeed (ASCII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     newline (#13 followed by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   input redirectio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      output redire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      pipe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w     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t\s!"&amp;()*+,-./:;&lt;=&gt;?@[\]^`{|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      h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any of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ALWAYS significant when using th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\s will match a space while \S will match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egular expression is specified on a command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file, the regular expression may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space. The special characters abov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instances of blank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haracter not otherwise endowed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at character. Thus z matches a singl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z. Intuitiv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enclosed in brackets [] specifies a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ngle character in the string will be match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[abc] will match an a, b, or c. Rang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and numbers may be abbreviated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-z0-9]. If the first symbol following the [ is ^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character class is specified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atches all characters EXCEPT those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For example, [^a-z] matches everything excep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haracters (and newlines). The special charac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may be used inside of character cla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of \n, \w and \h, which are shorthand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. If the characters - or ]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ly inside of a character class, they should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scape character \. Note that *?+(){}!^$#&amp;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when found inside a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expression followed by *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of the regular expression. This i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ure. Thus ba*b matches the string bb (no instances of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 (one instance), or baaaaaab (several in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expression followed by a +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of the regular expression. This is an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ure. In this case ba+b will not match bb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bab, or baaaaa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expression followed by a ! matches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of the regular expression. This is another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ba!b will match bb or bab, but not baaaaa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egular expressions concatenated match a ma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llowed by a match of the second. Thus (abc)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string abc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egular expressions separated by # match either a m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r a match of the second. This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. Any number of regular expressions can be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in this way. Alternation matches are te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eft to right, and the first match obtained is us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alternate expressions are skipped over.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note that we do not use a | character for alter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unavoidably causes MS-DOS to start a pipeline.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ragraph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expression enclosed in parentheses ()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of the regular expression. Parenthes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grouping, and may be nested to arbitrary depth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se parentheses must be balanc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wo expressions are not equivalent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xpresses what was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#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EDURE)#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pression is equivalent to PROCEDUR(E#F)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expression matches either of the two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expression enclosed in curly braces {}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match word. Whatever was matched within the br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erred to by a Replace expression in a mann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. Tagged match words may NOT be nested.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races must be balanced. A maximum of nine tagge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may be referenced by the Replace express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curly braces in Select/Avoid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less. However, these expressions shar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with the Match expressions, so no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ged. As an example, consider the expression b{a*}b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ested is bab, then the tagged match wor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. If the string tested is baaaaaab, then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word will contain aaaaaa. If the string tested is 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agged match word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 are interpreted from left to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precedence of operators at the same parenthes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[] then *+! then # then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braces are interpreted strictly from left to righ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rol precedence in any way. The first tagged mat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s given a tag of 1, the second a tag of 2, and so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aximum tag of 9. The tag number that each wor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when it is encountered in the line. If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over as a result of alternation, then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in a line will receive shifted tag numb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)#({PROCEDURE})\s+{[^\s(]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contains the word PROCEDURE then the wo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have a tag number of 2. If a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UNCTION, then the word following FUNCTIO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number of 1. It is up to the us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r. Generally, it is good practice to sur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set of alternates with tag mar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(FUNCTION)#(PROCEDURE)}\s+{[^\s(]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plac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regular expressions are construct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regular expressions, but the number of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i. The replacement process occu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: any text of the input line that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expression is sent to the output unchanged.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will find a string of text that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most position in the input line that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the rightmost position that matches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tched text is operated upon by the Replace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Match expression is then tried again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starting at the first position beyond the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is recurs until the end of li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expressions are compo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regular expression is specified on a command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file, the regular expression may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space. The special characters below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instances of blanks, tabs and the nul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ll Replace expression is desired, the -R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ccupy the last position on its input lin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mbol \z to indicate a null expression. Nu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are used to delete text str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haracter not otherwise endowed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 followed by a single character sends that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In this way a \&amp; will write an ampersand and a \\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backslash. However, the following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  space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tab (ASCII #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  backspace (ASCII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  return (ASCII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    linefeed (ASCII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   newline (#13 followed by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     input redirectio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      output redire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  pipe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z      nul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newline combination was explicitly mat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expression, it is not necessary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s in the Replace expression. Each newlin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line will be written out in the unmatched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Extra newlines may be added or separate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by understanding this feature (see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pecial case occurs when \ is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in the range of 1 through 9. In this case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word found by the Match expression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If a tagged match word for that tag numb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or if the tagged match word didn't match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othing is output. The tagged match words may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rder and may be repeat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amp; appearing in the Replace expression causes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by the match expression to be sent to the output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ppear in the Replace expression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start with some simple examples and wor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ones. Some of the example commands are spl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ines of the manual. When you actually use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yp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-N -M PROCEDURE &lt;my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ll lines containing the word PROCEDU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.pas and writes them to the screen, prece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-I -N -M (PROCEDURE)#(FUNCTION) &lt;my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e same thing as the example above, but also sho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word FUNCTION. The matc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-M oldvariable -R newvariable &lt;myfile.pas &gt;myfil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instances of the word oldvariab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ariable in myfile.pas. The modified tex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yfil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-M ^{?+[^\s]}\s* -R \1 &lt;myfile.txt &gt;myfile.c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railing blanks from each line of the file my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sent to the file myfile.cln. The Mat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at the beginning of the lin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tag w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one or more instances of any character ?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one instance of any character but a space [^\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tag w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any and all trailing spaces \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ace expression then outputs the tagged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entire line up to the last non-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and lines consisting entirely of blank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 Leading blanks are output as in the inpu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 expression could be used to remove bla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blank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-M ? -OC &lt;long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n-empty lines in longfile.p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command -M ? matches any line contain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besides a &lt;CR&gt;&lt;LF&gt;). The -OC option say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count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-I -M \w*{['$#A-Z0-9]+}\w* -R \1\n &lt;file1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word delimiters and puts one word per line into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expression can b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zero or more instances of any word delimiter \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tag w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one or more instances of any character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y form part of a capitalized word ['$#A-Z0-9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tag w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zero or more instances of any word delimiter \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ace expression then writes the tagged word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to put each wor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create empty lines mixed in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single word. The blank lines may be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s of the previous example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using a supplied application comman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 -F rmblines &lt;file2 &gt;file2.c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command file RMBLINES.PAT to remove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le2 and write the result to file2.c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use an RPL application repeated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while to spend some time optimizing it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 producing the same result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in processing speed.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relative performance of various RP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ted fastest to slow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ext strings anchored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ext strings not anchored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including character classes, alter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including closures (especially * and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longer the expression, the slow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