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DPS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Unit SDPSLow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POSE: general purpose library full of low-level SDPS functions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OURCE: JR Taylor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DP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RecPtr = ^LS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rec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def    : ARRAY[0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1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Name  : ARRAY[15..2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2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ze  : ARRAY[24..3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Head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1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l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lloc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vdSec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m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F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T2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Sec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vd     : ARRAY[61..6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ult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un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nfo : ARRAY[1..110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LocalStore( LocalStore : LS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ype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Boo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ISK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fficient 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sToHeadsCylindersSectors(     BlockNum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T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Heads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Heads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Cylinder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r Sectors   : LONGINT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