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ix SCSI Programming Interface Library (VAS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1,92,93 Visi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 in reverse 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s  Dat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g       03/15/93  Added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11/93  Cleaned up code f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       02/08/93  Sync with beta 0.1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2/08/93  Sync with beta 0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1/26/92  Work on Windows/ASP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1/25/92  Reintegrated with mainline VD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11/15/92  Completed SIRS/Wind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rt       09/10/92  First SIRS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AS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InProc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Done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Aborted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DoneErr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Invalid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BadHost  = $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ReqBadDev   = $0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cii ID for Host Inqui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AsciiID = ARray[1..1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AsciiID = ^TAspiAscii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ost Inquiry Unique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HostInqUnique = Array[1..1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HostInqUnique = ^TAspiHostInqUni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PI Caps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Ca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Caps = ^TAspiC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Host Inquiry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HostInq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ReqFlag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Hosts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CSIid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ManagerID       : TAspiAsci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AdapterID       : TAspiAsci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UniqueParams    : TAspiHostInqUni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ipHostInqPacket = ^TAspiHostInq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Get Dev Type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GetDevType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ReqFlag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Type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GetDevTypePacket = ^TAspiGetDevType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Exec SCI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ExecSCSI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ReqFlag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ize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iz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uff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BLink 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Size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tatu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Status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Routine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IWorkSpace       : Array[1..3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                 : Array[1..16+6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ExecSCSIPacket = ^TAspiExecSCSI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PI Get Int 13 info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GetInt13Info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um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ReqFlag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3Flag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3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HeadTran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SecTran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          : 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GetInt13InfoPacket = ^TAspiGetInt13Info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PI Host Inquiry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HostInq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CSIid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AdapterID       : TAspiAsci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ManagerID       : TAspiAscii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UniqueParams    : TAspiHostInqUniq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HostInq = ^TAspiHostIn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SPI Int13 (Drive) Info struct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piInt13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3Flag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3Driv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HeadTran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SecTrans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piInt13Info = ^TAspiInt13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PI_GetCaps(           AspiCaps       : PAspiCa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LibInit 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PI_ExecPacket(        ASPIPacket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GetNumHosts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HostInquiry(       Host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stInq        : PAspiHostInq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GetDevType(        Host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GetINT13Info(      Host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13Info      : PAspiInt13Info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IEntry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PI_GetCaps(           AspiCaps       : PAspiCa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Caps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apabilities of VASPI 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PI_LibInit                 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alizes the library; returns 0 if ASPI is present otherwis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PI_ExecPacket(        ASPIPacket     : POINTER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Packet  Pointer to ASPI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y ASPI reque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GetNumHosts     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ached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ASPI manage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HostInquiry(       Host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stInq        : PAspiHostInq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um    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q     Pointer to ASPI Host Adapter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ASPI Host Inqui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GetDevType(        Host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: BYTE      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um    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ASPI get device ty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PI_GetINT13Info(      HostNum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n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13Info      : PAspiInt13Info ) : 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um     Host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Device Target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         Devic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Info   Pointer to ASPI INT13h Information Requ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ASPI get int 13 inf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-AL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