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CRT API to VOut/VIn Unit (V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3/26/93  Added usage of V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Added support to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ize by supporting the new VOutGet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Sync with beta 0.1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7/92  Fixed bug in TextBackGround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igh-intensity" background colors to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n fact would just set the blink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bits 0-1-2 of background color are vali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1/92  Yanked VGACharWidthSet, moved it into V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2/01/92  Yanked console info functions, mov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quip.  Was this a good decision? 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21/92  Sync with beta 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0/26/92  Fixed two bugs:  one fixed "mangling" of th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be making textattr := knowntextatt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cattr routine.  The other fixed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ing of windows when a writeln occu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01/92  First logge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VGAcharwidthset, it is now in V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 console info obtaining functions, they are now in VEq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figure out what to do with VCRTGet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Video M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40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40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0            = CO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80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80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0            = CO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        =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ay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Cyan 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Magenta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   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None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VGA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EGA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MDA     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HGC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rdCGA       = $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None 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Mono 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Color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EGAHiRes 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AnaMono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nitorAnaColor   = $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ap : Array[0..255] of BYTE=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00   01   02   03   04   05   06   07   08   09   0A   0B   0C   0D   0E   0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00} $00, $01, $07, $07, $07, $07, $07, $07, $07, $07, $07, $07, $07, $07, $0F, $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0} $70, $01, $07, $07, $07, $07, $07, $07, $07, $07, $07, $07, $07, $07, $0F, $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20} $70, $70, $70, $70, $70, $70, $70, $70, $70, $70, $70, $70, $70, $70, $70, $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0} $70, $70, $70, $70, $70, $70, $70, $70, $70, $70, $70, $70, $70, $70, $70, $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40} $70, $70, $70, $70, $70, $70, $70, $70, $70, $70, $70, $70, $70, $70, $70, $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50} $70, $70, $70, $70, $70, $70, $70, $70, $70, $70, $70, $70, $70, $70, $70, $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60} $70, $70, $70, $70, $70, $70, $70, $70, $70, $70, $70, $70, $70, $70, $70, $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70} $70, $70, $70, $70, $70, $70, $70, $70, $70, $70, $70, $70, $70, $70, $70, $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80} $80, $81, $87, $87, $87, $87, $87, $87, $87, $87, $87, $87, $87, $87, $8F, $8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90} $F0, $81, $87, $87, $87, $87, $87, $87, $87, $87, $87, $87, $87, $87, $8F, $8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0} $F0, $F0, $F0, $F0, $F0, $F0, $F0, $F0, $F0, $F0, $F0, $F0, $F0, $F0, $F0, $F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0} $F0, $F0, $F0, $F0, $F0, $F0, $F0, $F0, $F0, $F0, $F0, $F0, $F0, $F0, $F0, $F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0} $F0, $F0, $F0, $F0, $F0, $F0, $F0, $F0, $F0, $F0, $F0, $F0, $F0, $F0, $F0, $F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0} $F0, $F0, $F0, $F0, $F0, $F0, $F0, $F0, $F0, $F0, $F0, $F0, $F0, $F0, $F0, $F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0} $F0, $F0, $F0, $F0, $F0, $F0, $F0, $F0, $F0, $F0, $F0, $F0, $F0, $F0, $F0, $F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0} $F0, $F0, $F0, $F0, $F0, $F0, $F0, $F0, $F0, $F0, $F0, $F0, $F0, $F0, $F0, $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TSystem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TSystem = ^TCRT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TCaps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displa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displa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System      : Array[1..2] of TCRT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Mode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TCaps   = ^TCRT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GetCaps(             Caps           : PCRTCaps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TIsVGA 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RTIsMono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VGASetCharWidth(     CWid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OutDriverProc(       ODP            : POut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InDriverProc(        IDP            : PIn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CRT(          Var F              : TEXT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                  MS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                 X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Pressed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Key    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nd(                  HZ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BackGround(         Color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(              Color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Mode(               Mode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X 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Y 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(   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CRT Sync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W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CRT Enhance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ange text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ColorGet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extBackgroundGet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AttrSet(            Attr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ursor movement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Up(   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Down( 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Left( 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Right(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creen store read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arRead( 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 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ttrRead( 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rWrite(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gion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gionMemQuery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ScrollUp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ScrollDown(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Read(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Write(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Copy(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X1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Y1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Fill(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FillAttr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FillChar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egionFillString??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eatChar(             Ch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eatCharAt(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arAt(                 X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At(               X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1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reak      : BOOLEAN; { standard CRT variables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OF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Video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now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ode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tt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Selec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in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Max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CenterCol   : BYTE;    { center column on the primary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CenterRow   : BYTE;    { center row on the primary display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Rows      : BYTE;    { number of rows on the primary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Cols      : BYTE;    { number of cols on the primary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TextAttr   : BYTE;    { used to do SYNC ope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WindMin    : WORD;    { used to do SYNC oper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WindMax    : WORD;    { used to do SYNC oepr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ODNErr       : WORD;    { used by vin/v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ColorMap     : Array[0..255] of BYTE;  { active TEXTATTR color ma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GetCardAndMonInfo(   C              : PCRTCaps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ointer to Video Capacit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r      : [C] Pointer to Video Capacity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Video Capacity and load the data in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GetCaps(             Caps           : PCRTCaps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   Pointer to Video Capacit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r      : [Caps] Pointer to Video Capacity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Video Capacity and load the data in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RT units capabilities 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TIsVGA  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ideo i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Current Video Card and determines whether the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rimary display console is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TIsMono 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ideo is MonoChro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Current Video Card and determines whether the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rimary display console is a MONOCHR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OutDriverProc(       ODP            : POut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P         Pointer to Output Dri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RT Output-Driver Procedure.  It handles all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ut driver procedure which is placed on the CRT out-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VOUT driver requests and performs them on the activ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OU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Read(             X1,Y1,X2,Y2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ScreenSto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Source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Source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Source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Source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   Pointer to Region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region from the display console to a region sto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" should be a pointer to a buffer which is big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data.  Use RegionMemQuery to determine how many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Write(            X1,Y1,X2,Y2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ScreenStor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   Pointer to Region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VGASetCharWidth(     CWid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   Desired New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GA Character Width to a given pixe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 mode character width of a vga display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n vga mode is 9 pixels wide.  However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nly have 8 chars per pixel.  This is a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eed to "touch"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InDriverProc(        IDP            : PInDriverPack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         Pointer To In-Data Driv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CRT Driver Procedure.  It handles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  driver procedure which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>i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VIN driver requests and perform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I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 the CRT out-channel with the current TextAttr setting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one when it is beleived that a driver on the CRT 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ost", and this should only happen when serial-port 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put on the crt 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ncW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 the CRT out-channel with the current window setting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done when it is beleived that a driver on the CRT 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ost", and this should only happen when serial-port 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put on the crt out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TTextNullProc(     Var F              : TextRec   ) 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Text File Recor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TTextOutProc(      Var F              : TextRec   ) 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TTextInProc(       Var F              : TextRec ) 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Handle to File 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TTextOpenProc(     Var F              : TextRec   ) 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signCRT(          Var F              : Text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VAR Output File Handle (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text-file to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 Line using the Current Color Attribu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o the End of the Screen.  If we are with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ction is restricted to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o the end of the line from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y filling it with Spaces using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f we are within a Window then the Clea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just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or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On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ctivity for a Single Millisecond, the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                  MS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Number of Milli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ctivity for a given number of Milliseconds, the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r the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De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proper Time Delay Rate for this computer based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takes to execute a give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Line at the Current Cursor Position.  If we are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leted Line is just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ne that the cursor is currently on. 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e window below the cursor wi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XY(                       X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       : BYTE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rovided Screen Coordinates (Relat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look.  Check out the normal CRT unit info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  We'll fill them in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ntinue the comments with the other func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tensions to the normal CR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gh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dio Intensity output to it's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of the current Color Attributes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It we are in a Window, then the insert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ed       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Keyboard has been press since the last i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 Character is in the Keyboard Buffer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r is (TRUE).  If there isn't the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dio Intensity output to it's Low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Video Intensity output to the Norm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ny audio output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Key                              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available Character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Key from the keyboard and returns the 1st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nd(                  Hz 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         Desired Audio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sound thru the speaker at the provid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BackGround(         Color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New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Active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Color(              Color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New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ew Active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Mode(               Mode           : INTEG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Desired CRT Vidi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X 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turns the Current X Curs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reY    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nd returns the Current Y Curs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(   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Window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Window with the provi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Window Size as that of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ctive window size to b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ColorGet     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oreground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Foreground Color from the CRT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text color.  IT IS PREFE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LOOKING AT THE TEXTATT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BackgroundGet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Attribut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Background Color from the CR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text background. see note on TextCol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AttrSet(            Attr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RT Attribute to the Attribut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TextAttr.  IT IS PREFERED THAT ON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RECTLY CHANGING THE TEXTATT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Up(   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Lines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by a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Down( 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Lines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by a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Left( 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Places to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Left by a given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Right(            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Places to Space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by a given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Read(  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      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ad from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Screen at the provi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display console.  return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n the screen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trRead(  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Read from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Attribute from the Screen at the provi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attribute from the display console.  return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on the screen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rWrite( 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Attribu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given Attribute at a provided Scree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attribute to the display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gionMemQuery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     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of Memory required to Stor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nd returns the number of bytes requir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many bytes of memory need to be allocat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region of the display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ScrollUp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Designated Screen Region Up by a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w many bytes of memory need to be allocat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region of the display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ScrollDown(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nt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Number of Lin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Designated Screen Region Down by a given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pecified region down by "count"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Read(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Source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Source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Source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Source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   Pointer to Region Data Stor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Write(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   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Destination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Destination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Destination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Destination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    Pointer to Reg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Copy(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X1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Y1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Source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Source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Source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Source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1        Destination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1        Destination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egion store buffer to the specified scre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Fill( 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Pattern to Fil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 to Fil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 to Fil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pecified region with the specified "Ch" 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oreground, and "B"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FillAttr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 to Fil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 to Fil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pecified region with the specified "F"ore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"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onFillChar(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2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Left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Top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         Right Region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Bottom Screen Reg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Pattern to Fil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specified region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eatChar(             Ch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haracter a repeated number of times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using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"Ch"aracter a "Num"ber of times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eatCharAt(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            : WORD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Number of Times to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haracter a repeated number of times starting at a giv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vi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character the specified number of times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locations and with the 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harAt(  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             : CHAR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ingle Character at the given screen coordin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pecified "ch"aracter at a specified X/Y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StringAt(          X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1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             : STRING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tring at the given coordinates using the provi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pecified "S"tring at a specified X/Y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ors.  Same as a "Fast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LoadDefColor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