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DOS Protected Mode Interface Unit (V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4/01/93  Finish majority of uni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1/09/92  Added RefBuffIntr function.  May move to 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15/92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DPM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rror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NoErr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GenErr = $CB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itmaps for Function Variable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 hexidecimals values are considered bitwise oper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and decimals are actual byte-values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DPMISimRealIntr.Flags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DPMICallRealProc.Flags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DPMICallRealIntrProc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for DPMI 0.9 only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ResetIntrCtrlA20  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DPMIGetVersion.Fla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Running32bit      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rocessorRetRealMode  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VirtMemSupport         = $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Rsvp1                  = $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DPMIGetVersion.Proc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286       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386         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486         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DPMIGetCaps.CaoFla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agedAccessSupport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agedDirtySupport 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ExpRestartSupport     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DevMapSupport          = $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onvMemMapSupport      =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DemandZeroFilled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WriteProtClientCap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WriteProtHostCap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AllocLinMemory.Fla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reateCommitPages 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ResizeLinMemory.NewFlags -&gt; see VDPMIAllocLinMemory.Fla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SegDescUpdateReq       = $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GetPageAttrs.PageAttr (each within PageAttrArr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ageType               = $1;  { 0..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ageReadWrite          = $4;  {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AccessedBitsNext       = $8;  {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ageAccessed           = $10; { 5 - see dpmibmAccessedBitsN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ageWritten            = $20; { 6 - see dpmibmAccessedBitsN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TestDisableInts.PrevState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TestEnableInts.PrevState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revDisabled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PrevEnabled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TestInts.St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NowDisabled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NowEnabled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SetDebugWatchp.Watch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DebugExecute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DebugWrite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DebugReadWrite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GetDebugWatchpState.WatchSt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WatchpExecuted    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SerOneSharedMem.Fla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SerRetWithoutSuspend  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SerShared              = $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FreeSerOnSharedMem.Fla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ReleaseSharedSer  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FreePendingSer         = $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GetCoprocStat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lientNumCoprocEnabled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lientIsEmuCoproc     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NumCoprocPresent       = $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HostEmuCoprocInst      =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oprocType             = $10; { 4..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oprocNone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oproc80287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oproc80387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oproc80486 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DPMISetCoProcEmulation.EmuFla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EnableClientNumCoproc 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bmClientWillEmuCoproc    = $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ants for RefBuffInt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ESAX    = 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ESBX    = $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ESCX    = $0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ESDX    = 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ESSI    = $00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ESDI    = $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ESBP    = $00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SAX    = $00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SBX    = $00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SCX    = $00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SDX    = $00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SSI    = $00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SDI    = $0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SBP    = $00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own    = $0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up      = $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updown  = $0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_downup  = $03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PMI Real mode register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ORD      = Array[1..2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GISTERS =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PMIErr 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PMIRealReg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1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X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X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X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PMIRealRegs = ^TDPMIRealR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scriptor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Limi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LinBaseLo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LinBaseM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Acces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xtAccess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LinBaseHi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escriptorT = ^TDescript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ectHandle = POINTER; { Selector:Off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lOfs = POINTER; { Selector:Offs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lOfs32 = Array[1..6] of BYTE; { Selector:Offset-32B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scBuff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: Q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escBuff = ^TDesc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ckFrame16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SIP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CSIP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P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ackFrame16 = ^TStackFrame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ackFrame32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IP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CSSel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EIP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CSSe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2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gs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3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ackFrame32 = ^TStackFrame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etCapsBuff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V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V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: Array[1..12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etCapsBuff = ^TGetCaps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eeMem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AvailBlock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nlockPageAllo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ockPageAlloc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inAddrPages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UnlockPage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Pages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PhyPages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inAddrPages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PageFil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               : Array[1..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reeMemInfo = ^TFreeMem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geAttr = Array[1..1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ageAttr = ^PPage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m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PhyMemAlloc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VirtMemAlloc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VirtMemAvail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VirtMemAlloc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VirtMemAvail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VirtMemAllo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VirtMemAv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MemLocked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MaxMemLocke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MaxLinAddr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lockAvail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llocUnit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AllocUnit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               : Array[1..7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Info = ^TMem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PBuff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16DataSeg     : Q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16CodeSeg     : Q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16CallbackProc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              :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32DataSeg     : Q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32CodeSeg     : Q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s32CallbackPro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SPBuff = ^TRSP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mReqStruc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MemBlock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BlockSize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emHand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Addr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lockName    : PSelOfs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1           :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p2          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mReqStruct = ^TMemReq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e DPMI 0.9 spec for info on these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n be used in any environment that is a DPM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rver (BP 7.0 protected mode, windows do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xes, OS/2 dos boxes, etc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ErrToStr(               ErrCode        : WORD   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Installed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InstallInfo(        Var Support32bit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rocessor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ajorVe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inorVe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umParagraph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DPMIEntry   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AllocLDTDescriptor(     NumDesc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aseSelector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FreeLDTDescriptor(      Selector  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MapSegToSel(            RealModeSe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wSelector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SelectorDiff                                   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LockSel(                Selector  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UnlockSel(              Selector  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SegmentBase(         Selec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aseAddr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SegmentBase(         Selec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seAddr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SegmentLimit(        Selec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mit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SegmentRights(       Selec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ght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Rights      : BYTE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CreateAlias(            Selec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wSelector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Descriptor(          Selec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Buff    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Descriptor(          Selec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Buff    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AllocSpecDescriptor(    Selector  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MultDescriptors(     NumDesc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Buff       : PDesc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umDescsCopied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MultDescriptors(     NumDesc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Buff       : PDesc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umDescsCopied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AllocDOSMemory(         NumPara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alModeSeg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rotModeSel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FreeDOSMemory(          ProtModeSel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ResizeDOSMemory(        Selecto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BlockPara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axBlockSize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RealIntrVector(      IntNum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ector      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RealIntrVector(      IntNum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ctor      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ProcExpVector(       ExpNu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ector         : PVectHandle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ProcExpVector(       ExpNu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ctor         : PVectHandle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ProtIntrVector(      IntNum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ector         : PVectHandle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ProtIntrVector(      IntNum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ctor         : PVectHandle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ProtExtExpProc(      ExpNu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Handler        : PVectHandle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RealExtExpProc(      ExpNu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Handler        : PVectHandle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ProtExtExpProc(      ExpFaultNum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Handler        : PVectHandle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RealExtExpProc(      ExpFaultNum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Handler        : PVectHandle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imRealIntr(            IntrNum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ckCopy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lRegs       : PDPMIRealRegs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CallRealProc(   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ckCopy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lRegs       : PDPMIRealRegs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CallRealIntrProc(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ckCopy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lRegs       : PDPMIRealRegs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AllocRealCallback(      ProtProc       : PSel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lRegBuff    : PDPMIReal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allBackAddr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FreeRealCallback(       CallBackAddr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StateSRProcs(    Var StateBuffSize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RealModeAdd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rotModeAddr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RawSwitchProcs(  Var RealToProtAdd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rotToRealAddr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Version(         Var MajorVe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inorVe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rocTyp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irtMastPIC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VirtSlavePIC   : BYTE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Caps(                InfoBuffer     : PGetCaps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aoFlags  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FreeMemory(          InfoBuffer     : PFreeMemInfo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AllocMemory(            Size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inAddr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emHandle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FreeMemory(             MemHandle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ResizeMemory(           MemHand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Size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wMemHandle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wLinAddr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AllocLinMemory(         LinAddr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wLinAddr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MemHandle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ResizeLinMemory(        MemHand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Size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Flags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wLinAddr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wMemHandle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PageAttrs(           MemHand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sePageOfs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Pages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PageAttrArr    : PPageAtt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ModifyPageAttrs(        MemHand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sePageOfs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Pages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AttrArr    : PPage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ewNumPages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MapDeviceMemory(        MemHand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Ofs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Pages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yDevAddr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MapConvMemory(          MemHand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Ofs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Pages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ConvMemAddr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MemorySizeBase(      MemHandle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ize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aseAddr    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MemoryInfo(          MemInfo        : PMemInfo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LockLinRegion(          Linear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UnlockLinRegion(        Linear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MarkRealRegionPageable( Linear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RelockRealRegion(       Linear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PageSize(        Var PageSize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MarkPagesCandidate(     Linear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DiscardPages(           Linear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NominatePages(          Linear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DiscardPageContents(    LinearStart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MapPhysicalRegion(      PhysStart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inAddr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FreePhysicalRegion(     LinAddr 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TestDisableInts(    Var PrevState      : BYTE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TestEnableInts(     Var PrevState      : BYTE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TestInts(           Var State          : BYTE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VendorAPIEntry(      VendorName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APIEntry       : POINTER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DebugWatchp(         LinAddr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tchSiz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tchTyp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WatchHandle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ClearDebugWatchp(       WatchHandle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DebugWatchpState(    WatchHandl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WatchState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ResetDebugWatchp(       WatchHandle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InstallRSPCallback(     RSPBuff        : PRSPBuff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TermAndStayResident(    RetC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sParasToKeep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AllocSharedMemory(      MemReqStruct   : PMemReqStruc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FreeSharedMemory(       SMemHandle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rOnSharedMem(         SMemHandl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FreeSerOnSharedMem(     SMemHandl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ags     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GetCoprocStatus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DPMISetCoProcEmulation(     EmuFlags       : WORD   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fBuffIntr(                 Flags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Num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              : 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Ptr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ffSize       : LONGINT ) : TDPMI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