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Input Unit (V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5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9/01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V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ult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Tab     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ESC       = 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CR        = 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ShiftTab 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PgDn      = 8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PgUp      = 7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Home      = 7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End       = 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Down      = 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Up        = 7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Right     = 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Left      = 7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Ins       = 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Del       = 8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F1        = 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F2        = 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F3        = 6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F4        = 6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F5        = 6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F6        = 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F7        = 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F8        = 6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F9        = 6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F10       = 6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F_DriverNew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F_DriverOff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F_DriverOn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F_DriverDispose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F_Look      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F_Read         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F_Write         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F_State       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F_Flush        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F_Pressed        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S_Changed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S_Install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S_Sequence      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P_New 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P_Do     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P_Dispose 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DriverPacket=^TInDriverPa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DriverProc = Procedure( IDPacket : PInDriverPacke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rocName =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ocName = ^TProc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DriverPacke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riverProc  : TInDriver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KeyBuff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: PPro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Info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oWrite   : P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DriverProc = ^TInDriver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DriverList = ^TInDriver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DriverLis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     : TInDriver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   : PInDriver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eyProc = Procedure( Statu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1, Key2 : CHA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eyProcList = ^TKeyProc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eyProcLis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1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2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      : TKe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: TPro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Info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    : PKeyProc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DriverIData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uff : P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: TProc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DriverIData = ^TInDriverI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InDriverNew(              Proc        : TInDriver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ame        : TPro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iverInfo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Err         : WORD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InDriverOff(              Name        : TProcNam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InDriverOn(               Name        : TProcNam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InDriverDispose(          Name        : TProcNam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InLook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InRead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InState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InWrite( Keys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InPress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InFlu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KeyProcNew(                Key1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ey2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c        : TKe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ame        : TPro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cInfo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Err         : WORD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KeyProcOff(                Name        : TProcNam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KeyProcOn(                 Name        : TProcNam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KeyProcDispose(            Name        : TProcNam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rocedure DefaultInDriverProc( IDP : PInDriverPacket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InDrivers(          IDP       : PInDriverPacke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P         Pointer to In-Data Driv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InDriverNew(              Proc        : TInDriver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ame        : TPro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iverInfo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Err         : WORD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Info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    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Err]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InDriverOff(              Name        : TProcNam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InDriverOn(               Name        : TProcNam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InDriverDispose(          Name        : TProcNam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InLook                                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KeyProcList(         Key1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2      : CHAR   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1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2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InRead                                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InState      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InWrite( Keys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InPressed   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InFlu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KeyProcNew(                Key1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ey2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c        : TKe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ame        : TPro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cInfo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Err         : WORD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1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2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Info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        VAR Return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Err]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KeyProcOff(                Name        : TProcNam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KeyProcOn(                 Name        : TProcNam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KeyProcDispose(            Name        : TProcName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