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Memory Management Unit (V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8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ZERO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m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mHeader = ^TMem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MemAlloc(             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ze           : LONGINT         ):T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locates a memory handle.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lags               Allocation control flags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allocZERO zero out allocated memory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Memory Handle,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0 if error.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MemLock(               MemHandle      : THandle         )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cks down the memory associated with a memory handle, an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s a pointer to it.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mHandle           Previously allocated memory handle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[RETURNS]           Pointer to memory,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NIL if error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emUnlock(             MemHandle      : THandle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nlocks the memory associated with a memory handle, invalid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ny pointer to the memory previously obtained via VMemLock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mHandle           Previously allocated memory handle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emFree(               MemHandle      : THandle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MemFree frees a memory handle and the memory associated wit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t.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mHandle           Previously allocated memory handle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