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ix Inter-process communication pipes Unit (V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Pi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brary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Init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unction will initalize the pipe unit.  This may invol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stalling the pipe manager.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ipe Creation and Deletion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New(                Mode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peName       : ST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peProc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peProcParam1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peProcParam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peProcPtr1   : Pointer      ):T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unction will create a new pipe.  The program that cre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 pipe is the "server" of the pipe.  The caller will specify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 piper "server" procedure that is called whenever syste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vents (like system shutdown) would effect the pipe, or when 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ipe "client" makes a Read, Write, or signal request to th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ipe.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Dispose(            PipeName       : ST80         )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is function will dispose of a previously created pip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ipe I/O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Exist(              PipeName       : ST80         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Open(               Mode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peName       : ST80         ):T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Read(               PipeHandle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           : Pointer      )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Write(              PipeHandle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ff           : Pointer      )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Signal(             PipeHandle     : 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gnal         : LONGINT      ):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PipeClose(              PipeHandle     : THandle      ):T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