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ExitProc Unit (V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s an ExitProc Stack for easing the halting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6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Updated code for release - new name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1/24/93 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eneric types for PROCEDURE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ointer to procedure; used b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solation routines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ocCall = ^TProc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ocCall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ocedure stack types, used fo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exit procedure stack a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ystem shutdown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ocStack = ^TProc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ocSt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: PProc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: PProc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tack : PProc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Push(                   Proc      : PProcCa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Pop(                    Proc      : PProcCa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ProcPopNext                                        : PProc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Remove(                 Proc      : PProcCa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Remove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Do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Push(                   Proc      : PProcCa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Pointer to a procedur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pushs a far procedure onto the exit stack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ed upon a program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Pop(                    Proc      : PProcCa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Pointer to a procedur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ProcPopNext                                        : PProc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Remove(                 Proc      : PProcCa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Pointer to a procedur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Remove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ProcDo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Exit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gins the execution of the exit procedur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ixes for any other units that might do their own exi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a breakpoint is set on the "ExitProc := SaveExitProc;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you can Add a Watch of "SaveMaxAvail - MaxAvail"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emory has not been deallocated - a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