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Resource File (VRE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ext retrieving library.  This unit provides the ability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text file for all text.  This is so that programs being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n-English countries may modify the text to their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is provides a method of automating the creation of basic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provided in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4/08/93  Cleaned up code to use VGEN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etParam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ode to do indexing.  Don't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dexing algorith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29/92  Converted function names to new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VRF_GetInt; cleaned up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AMPLES ASSUME A RESOURCE FIL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ROGRA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ILE BEGI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BEGIN "Sector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 Sector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 Sector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ew/Edit Sect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= "RW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G = "Select Action|&lt;ESC&gt;=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_BEGIN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Sorry but that Entry is out of Range.|Please Try Again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"[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 =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_BEGIN "AbortRetry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Error in Operation.||Please Select Action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= "[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 = "[Abort|Retry|Ignore|Fail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= "AR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Program Name" = "Sector Edit Program, Ver 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DevName"      = "Device Name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otBlks"      = "Total Sectors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BPS"          = "Bytes Per Sector   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SPC"          = "Sectors Per Cluster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PD"          = "Clusters Per Drive  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EnterBlk"     = "Enter Sector to 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PressKey"     =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Reading"      = "Reading Sector.  One Mo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Writing"      = "Writing Sector.  One Mo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View/Edit"    = "Use Arrow Keys to Scroll|&lt;ESC&gt; to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NoMessage"   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urrInfo"     = "Drive : %D     Current Sector :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GB"           = "Thousand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KB"           = "Kilo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MB"           = "Mega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"Block"        = "S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One"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Ten"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Hundred" 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Thousand" 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Byte"     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SectSize" 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BlkSize"  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ClustSize"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DrvSize"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Kilo"  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"Meg"       =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"Black"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Blue"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Green"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Cyan"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Red"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Magenta"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Brown"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Lt Gray"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Dk Gray"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Lt Blue"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Lt Green"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Lt Cyan"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Lt Red"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Lt Magenta"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Yellow"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"White"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ILE 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S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in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F_New(                     FName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F_GetMenu(                 ID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enu       : T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essage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DoMenu(                  Opts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DoMenu_Kill(             Opts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Dialog(               ID        : ST80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Text(                 ID        : ST80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Int(                  ID        : ST80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ColorNum(             ID        : ST80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TError(                     S    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Resource Fil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Provided Resource File Error Message and Displays it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Then Shuts dow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About to Call FTError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Error( 'Could not find Menu Item' );  { HALTS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hould have never gotten here!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artLine(                 ID        : ST80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Resource File Item ID 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d Line Number which this Item ID Nam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Item ID Name and searches the Pre-Loaded Resourc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this item or fails to.  If it is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ex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this is an Error Condition though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Found at Line ',GetStartLine( 'Blue'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hould have Found this ID on Line x of the example Resourc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F_New(                     FName     : ST80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    Resourc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Resource File Data from the given File Name and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RAM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BLACK,BLUE,'CLOCK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WGemDialogBox( VRF_GetDialog( 'AbortRetry'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Selection : ' + IntToStr(i) + '|' + VRF_GetText('PressKe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F_GetMenu(                 ID 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enu       : T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Keys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Choic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ow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ol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C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essage    : ST80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Resource File Menu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VAR Returned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VAR Returned Active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oices  VAR Returned Number of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VAR Returned Number of Menu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VAR Returned Number of Menu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VAR Returned Menu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VAR Returned Menu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VAR Returned Message Line associated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enu] Menu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Keys] Active Menu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NumChoices] Number of Menu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ows] Number of Menu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Cols] Number of Menu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FC] Menu Fore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C] Menu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Message] WMessage Line associated with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re-Loaded Resource File Data for the Menu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ame.  When this is found, loads and returns all the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R_Ge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_GetColo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_D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_D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 : T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sg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,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,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Start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 BLACK,BLUE, 'CLOCK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Menu( 'Sector Menu', Menu, Keys, Num, Rows, Cols, FC,BC, Ms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Msg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:= WAutoMenu_Kill( Addr( Menu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,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C,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ector Men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Selection : '+IntToStr( i )+'|Press any Key to Qu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Dialog(               ID        : ST80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Resource File Dialog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String associated with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re-Loaded Resource File Data for the Dialog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ame.  When this is found, loads and returns the Dia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R_G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_GetColo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BLACK,BLUE,'CLOCK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WGemDialogBox( VFR_GetDialog( 'AbortRetry'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Selection : ',IntToStr(i)+'|Press any key to Qu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Text(                 ID        : ST80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File-Text Text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ssociated with the Text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re-Loaded File-Text Data for the Text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ame.  When this is found, loads and returns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R_G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_GetColo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 BLACK,BLUE, 'CLOCK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gName( VRF_Text( 'ProgName'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10, 5, 40, 15, WHITE,CYAN,WHITE,CYAN, 'Drive Info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:= VRF_GetInt('BlkSize') DIV VRF_GetInt('Sect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 := VRF_GetInt('ClustSize') DIV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D := VRF_GetInt('DrvSize') * VRF_GetInt('MB') DIV S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VRF_Text( 'BPS' ), B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VRF_Text( 'SPC' ), S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VRF_Text( 'CPD' ), CP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VRF_GetText( 'PressKey' )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Drive Info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Int(                  ID        : ST80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Resource File Integ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associate with the Integ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re-Loaded Resource File Data for the Integer Valu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D Name.  When this is found, loads and returns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R_G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Color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 BLACK,BLUE, 'CLOCK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rgName( VRF_Text( 'ProgName'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ew( 10, 5, 40, 15, WHITE,CYAN,WHITE,CYAN, 'Drive Info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:= VRF_GetInt('BlkSize') DIV VRF_GetInt('SectSi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 := VRF_GetInt('ClustSize') DIV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D := VRF_GetInt('DrvSize') * VRF_GetInt('MB') DIV S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VRF_Text( 'BPS' ), B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VRF_Text( 'SPC' ), S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 VRF_Text( 'CPD' ), CP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KiloByte = ', VRF_GetInt( 'KB'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GigaByte = ', VRF_GetInt( 'GB'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VRF_GetText( 'PressKey' ), 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Drive Info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RF_GetColorNum(             ID        : ST80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Resource File Color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associate with the Color 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re-Loaded Resource File Data for the Color Valu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D Name.  When this is found, loads and returns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R_G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R_Ge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d   = ', VRF_GetColorNum( 'Red'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Blue  = ', VRF_GetColorNum( 'Green'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Green = ', VRF_GetColorNum( 'Blue'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RF_GetText( 'PressKey'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RF_DoMenu(                   Opts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s 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Resource File Menu ID Name (Also used as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Menu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Menu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Overriding Foreground Color (-1 = Use data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Overriding Background Color (-1 = Use data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re-Loaded Resource File Data for the Menu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ame.  When this is found, loads and executes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Us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Remove the Created Menu Window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removed by the programmer manually.  The Windo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source File Menu ID Name.  So be sur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what you would want displayed at the top of a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F_G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_DoMenu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BLACK,BLUE,'SHA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VRF_DoMenu( '', 'Menu Name', 20, 5, -1, 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Selection : '+IntToStr(i)+'|'+VRF_GetText('PressKe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( 'Menu Name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RF_DoMenu_Kill(              Opts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 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C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        : INTEGER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s      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Resource File Menu ID Name  (Also used as Window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Menu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Menu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Overriding Foreground Color (-1 = Use data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    Overriding Background Color (-1 = Use data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Pre-Loaded Resource File Data for the Menu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Name.  When this is found, loads and executes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User Menu Selection.  Also removes the Cre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the Screen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F_Ge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RF_Do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BLACK,BLUE,'SHADOW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VRF_DoMenu_Kill( '', 'Menu Name', 20, 5, -1, 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Selection : '+IntToStr(i)+'|'+VRF_GetText('PressKey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RF_Dis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s all data Previous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F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All Examples use Above Demo Re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VGen,VWinHigh,VRes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pen( '�',BLACK,BLUE,'CLOCK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F_New( 'PROGRAM.MNU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VFR_GetDialog( 'AbortRetry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WGemDialogBox(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ssage( 'Selection : ',IntToStr(i)+'|Press any key to Qu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,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W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is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