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onix Win/User Interface High-Level Unit (VUI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1991,1992 Visi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history in reverse chronological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s  Date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  -------- 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t       03/17/93  Merged beta015 with beta015doc to create beta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added in WDrawMenu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g       03/15/93  Added Sourc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g       03/06/93  Fixed bugs with WFormTxtMask (improper j/i index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 data entered, LJust ) and (trapped in loop o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data).  Turned on Events.  Still need to ad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LFArr on j1 and RTArr on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p       02/11/93  Cleaned up code for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xed for DPMI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t       02/08/93  Sync with beta 0.12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t       02/01/93  Mods to support screen sizes other than 80x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t       12/07/92  Sync with beta 0.11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t       11/21/92  Sync with beta 0.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t       11/21/92  Zapped WMenu routine changes that supported no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ems.  Integrated with jr copy of VWINHIG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cluded code for WinEnv.SaveScreen hand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nt restoration; plus new code for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g       11/19/92  Added function : WVer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g       10/18/92  Modified WMenu Routines to support NonActiv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ed New Fu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MenuItem,MenuItem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ould Clean up and Standardize all Menu Fun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g       10/08/92  Modified WReadTxtMask to Support Justifie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ed New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WriteDate,WRead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g       10/05/92  Added New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WriteTxtMask,WWriteNumMask,WWriteFloat,AddM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eadTxtmask,WReadNumMask,WReadFloat,Del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t       09/01/92  First logged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VWinHig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ult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Win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cSignature  = $0F0F0;     {*** do not change!! 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cSignature2 = $0E0E0;     {*** do not change!! 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upProc  = Procedu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fcPtr    = ^WIfcRec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fcRecord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Ptr     : ^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    : WORD;        {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EntryPtr : PopupProc;   { Do not change ord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fc     : WIfcPtr;     {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Ifc     : WIfc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DataPtr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Data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rocedure and function definition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WReadKey                                          :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WDrawMenu(                 Menu       : PMenuM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umChoices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ls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ows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Keys       : ST80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WMenu(                     Menu       : PMenuM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umChoices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ls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ows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Keys       : ST8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var Choice     : INTEGE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WDrawMenuB(                Menu       : PMenuM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umChoices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ls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ows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Keys       : ST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rameStart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hoice     : integer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WMenuB(                    Menu       : PMenuM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umChoices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ls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ows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Keys       : ST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FrameStart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var Choice     : INTEGE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WWriteTxt(                 MaxLen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C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C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xt       : ST80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WWriteNum(                 MaxLen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C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C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um       : LONGINT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WWriteHex(                 Len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C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C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um       : LONGINT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WWriteTxtMask(             Mask   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ill     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Just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C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C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xt       : STRING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WWriteNumMask(             Mask   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C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C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um       : LONGINT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WWriteFloat(               Float    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idth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cimal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C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C        : INTEGER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WWriteDateMask(            FC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C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ate      : LONGINT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WReadTxt(                  MaxLen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C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C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Text    : STRING   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WReadNum(                  MaxLen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C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C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Num     : LONGINT  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WWriteOpt(     CurOpt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list       : PMenuM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c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c            : BYTE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WReadOpt(              var CurOpt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The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umOpts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C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C        : BYTE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WReadHex(                  Bites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C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C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Hex     : LONGINT  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WReadTxtMask(              Mask   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Keys   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ill     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Just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C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C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Text    : STRING   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WReadNumMask(              Mask   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C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C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Num     : LONGINT  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WReadFloat(                Width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cimal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C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C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Float   : REAL     )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WReadDateMask(             FC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C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Date    : LONGINT  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WGemDialogBox(             S         : STRING   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WCWrite(                   S         : ST80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WCWriteLn(                 S         : ST80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WLineMsg(                  S      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C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C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B         : TButtonList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Count     : BYTE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WPrgNameMsg(               S      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C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C        : BYTE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WMessage(                  S      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C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C        : BYTE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WInfoMsg(                  S      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C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C        : BYTE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WPrompt(                   S         : ST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C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C        : BYTE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WGemMsgBox(                S         : STRING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WClo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WHelpKeyProc(              Status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Key1     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Key2      : CHAR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WControlKeyProc(           Status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Key1     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Key2      : CHAR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WAutoMenu(                 Menu       : PMenuM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umChoices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ls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ows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Keys       : ST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X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C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C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oxFC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oxBC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ame       : ST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FrameStart : WORD    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WAutoMenu_Kill(            Menu       : PMenuM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umChoices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ls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ows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Keys       : ST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X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C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C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oxFC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oxBC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ame       : ST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FrameStart : WORD    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WView(                     P     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ufWid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ufLen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id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en       : INTEGER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WDrawButton(               Btype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X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C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C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ext      : STRING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WBlinkButton(              BType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X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C1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C1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C2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C2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lay1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lay2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linkCount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          : ST80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WDrawButtonList(           BList     : PButton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unt     : BYTE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WMakeBRec(             var BRec      : TBut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Type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X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C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C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ext      : STRING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WDrawIcon(                 DType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X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C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C        : INTEGER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WDoDialogBox(              X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B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CF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F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BF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BB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HBF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HBB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Type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HBType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xt       : STRING   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WGetIconWidth(             DType     : BYTE     )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WSR(                       Master   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ookFor  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eplaceWith : STRING 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WSubmitHelpProc(           Proc      : POINTER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WSubmitDefKey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WBarAmountDone(            Todo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one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hA      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hB      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oneFC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oneBC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otDoneFC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otDoneBC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arW      : BYTE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WGetLastOPROTsrPtr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WWRiteXBoxRadioB(          X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C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C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urSetting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ZType      : BYTE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WReadXBox(                 X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C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C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urSetting : BOOLEAN 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WReadRadioB(               X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C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C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urSetting : BOOLEAN 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WTurnHelpOnOff(            TurnHelpOn : BOOLEA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WSubmitKeyProc(            Key1     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Key2     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     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ame      : STRING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WRemoveKeyProc(            Name      : STRING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WHorizLine(                Y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Type     : INTEGER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WVertLine(                 X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Type     : INTEGER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WOldHel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Begin implementation of cod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TopLeftKeyProc(   Status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ey1     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ey2      : CHAR    );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1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THIS FUNCTION NOT IMPLEMENTED!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WReadKey                                          :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Read from any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ads the First Character in the Window-Lib's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This Buffer is filled from any user input (Keyboard, Mouse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hing is in the Buffer, it waits for something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asically like a Std Pascal "ReadKey" except that the 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Padding this buffer with Keystrokes or Mouse Entries allow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automatically as if the User entered the data himself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can be very useful to automate or quickly get around the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 :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'Enter any Keystroke / Mouse Button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'Press ESC to Quit.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 := WRead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 'ch = ',ByteToHex(Ord(ch)),'h ''Ord(ch):3,'d = ',ch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ch = #27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Clo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oses all Existing Windows and Shuts Down the Window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now Ready to Exit Clea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DrawMenu(                 Menu       : PMenuM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umChoices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ls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ows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Keys       : ST80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       Pointer to Menu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Choices  Number of Items 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        Number of Columns to display Men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Number of Rows to display Men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       Hot-Key list, if any (1st char=1st item,2nd char=2nd item,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s all the information provided and displays the menu as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described by the input information.  This routine Requi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display output window already Exists, as it will not Crea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Draw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MenuB</w:t>
      </w:r>
    </w:p>
    <w:p>
      <w:pPr>
        <w:pStyle w:val="PreformattedText"/>
        <w:bidi w:val="0"/>
        <w:spacing w:before="0" w:after="0"/>
        <w:jc w:val="left"/>
        <w:rPr/>
      </w:pPr>
      <w:r>
        <w:rPr/>
        <w:t>WAuto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utoMenu_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Menu(                     Menu       : PMenuM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umChoices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ls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ows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Keys       : ST8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var Choice     : INTEGE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       Pointer to Menu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Choices  Number of Items 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        Number of Columns to display Men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Number of Rows to display Men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       Hot-Key list, if any (1st char=1st item,2nd char=2nd item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     VAR Returned Selected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displays Menu based upon the provided information.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then scroll thru the Menu until a selection is ma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is pressed.  If ESC pressed then Choice returns as -1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number represents the selected Item in the Menu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is a Low-Level Menu routine and is generally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ol in building more powerful Menuing routines.  This routin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's display output window already Exists, as it will no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Draw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MenuB</w:t>
      </w:r>
    </w:p>
    <w:p>
      <w:pPr>
        <w:pStyle w:val="PreformattedText"/>
        <w:bidi w:val="0"/>
        <w:spacing w:before="0" w:after="0"/>
        <w:jc w:val="left"/>
        <w:rPr/>
      </w:pPr>
      <w:r>
        <w:rPr/>
        <w:t>WAuto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utoMenu_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DrawMenuB(        Menu       : PMenuM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umChoices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ls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ows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eys       : ST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ameStart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oice     : integer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       Pointer to Menu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Choices  Number of Items 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        Number of Columns to display Men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Number of Rows to display Men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       Hot-Key list, if any (1st char=1st item,2nd char=2nd item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tart  Start of the displayed frame within the scrollab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     Currently select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s all the information provided and displays the menu as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described by the input information.  This routine Requi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display output window already Exists, as it will not Crea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Draw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MenuB</w:t>
      </w:r>
    </w:p>
    <w:p>
      <w:pPr>
        <w:pStyle w:val="PreformattedText"/>
        <w:bidi w:val="0"/>
        <w:spacing w:before="0" w:after="0"/>
        <w:jc w:val="left"/>
        <w:rPr/>
      </w:pPr>
      <w:r>
        <w:rPr/>
        <w:t>WAuto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utoMenu_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MenuB(                    Menu       : PMenuM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umChoices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ls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ows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Keys       : ST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r FrameStart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var Choice     : INTEGE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       Pointer to Menu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Choices  Number of Items 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        Number of Colums to display Men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Number of Rows to display Men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       Hot-Key list, if any (1st char=1st item, 2nd char=2nd item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tart  VAR Item Number of 1st item visible in Menu Scroll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     VAR Returned Selected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displays Menu based upon the provided inform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Start Item being the top Item in the Scrolling Menu.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then scroll thru the Menu until a selection is made or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sed.  If ESC is pressed, then Choice returns as -1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number represents the current selected Item in the Menu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is a Low-Level Menu routine and is generally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in building more powerful Menuing routines.  Primary advant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allows for jumping into and out of the Menu with a ne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osition.  This routine Requires that it's displa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lready Exists, as it will not Crea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Draw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MenuB</w:t>
      </w:r>
    </w:p>
    <w:p>
      <w:pPr>
        <w:pStyle w:val="PreformattedText"/>
        <w:bidi w:val="0"/>
        <w:spacing w:before="0" w:after="0"/>
        <w:jc w:val="left"/>
        <w:rPr/>
      </w:pPr>
      <w:r>
        <w:rPr/>
        <w:t>WAuto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utoMenu_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WAutoMenu(                 Menu       : PMenuM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umChoices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ls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ows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Keys       : ST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X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Y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C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C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oxFC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oxBC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ame       : ST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r FrameStart : WORD    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       Pointer to Menu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Choices  Number of Items 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        Number of Colums to display Men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Number of Rows to display Men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       Hot-Key list, if any (1st char=1st item, 2nd char=2nd item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Left Screen Coordinate for Menu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Upper Screen Coordinate for Menu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C          Foreground Color for Menu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C          Background Color for Menu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FC       Foreground Color for Menu Window Bord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BC       Background Color for Menu Window Bord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Menu Window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tart  VAR Item Number of 1st item visible in Menu Scroll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Number of Selected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displays a Window and Menu using the provid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nd position.  The Top Item in the Scrolling Menu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then Scroll thru the Menu until a selec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SC is pressed.  If ESC is pressed, then the function return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unction returns the number represent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Item in the Menu List.  This Procedure is a High-Leve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hat takes care of handling the Window, Sizing, User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ing that result to the caller.  After a User selec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, this routine does NOT remove the Menu Window, bu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to remove it when he is through with this Menu Windo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Programmer to created Layered or Cascading Menus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in of the User's Selections.  Removal of the Menu Window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WDispose() and proving the Menu Windo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Draw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MenuB</w:t>
      </w:r>
    </w:p>
    <w:p>
      <w:pPr>
        <w:pStyle w:val="PreformattedText"/>
        <w:bidi w:val="0"/>
        <w:spacing w:before="0" w:after="0"/>
        <w:jc w:val="left"/>
        <w:rPr/>
      </w:pPr>
      <w:r>
        <w:rPr/>
        <w:t>WAuto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utoMenu_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WAutoMenu_Kill(            Menu       : PMenuM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umChoices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ls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ows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Keys       : ST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X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Y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C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C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oxFC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oxBC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ame       : ST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r FrameStart : WORD    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       Pointer to Menu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Choices  Number of Items 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        Number of Colums to display Men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Number of Rows to display Men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       Hot-Key list, if any (1st char=1st item, 2nd char=2nd item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Left Screen Coordinate for Menu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Upper Screen Coordinate for Menu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C          Foreground Color for Menu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C          Background Color for Menu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FC       Foreground Color for Menu Window Bord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BC       Background Color for Menu Window Bord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Menu Window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tart  VAR Item Number of 1st item visible in Menu Scroll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Number of Selected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displays a Window and Menu using the provid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nd position.  The Top Item in the Scrolling Menu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then Scroll thru the Menu until a selec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SC is pressed.  If ESC is pressed, then the function return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unction returns the number represent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Item in the Menu List.  This Procedure is a High-Leve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hat takes care of handling the Window, Sizing, User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ing that result to the caller.  After a User selec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, this routine removes the Menu Window it created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to what it was prior to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Draw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MenuB</w:t>
      </w:r>
    </w:p>
    <w:p>
      <w:pPr>
        <w:pStyle w:val="PreformattedText"/>
        <w:bidi w:val="0"/>
        <w:spacing w:before="0" w:after="0"/>
        <w:jc w:val="left"/>
        <w:rPr/>
      </w:pPr>
      <w:r>
        <w:rPr/>
        <w:t>WAuto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utoMenu_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DrawIcon(                 DType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X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Y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C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C        : INTEGER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ype       Icon Typ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X Window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Y Window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          Foreground Ico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C          Background Icon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Displays and Icon based upon the provided Ic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Typ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 #1 = "  � "           Icon #2 = " �����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  � "                     "    ��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  � "                     "   �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  � "                     "   �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  � "                     "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 #3 = "   ��           Icon #4 = "   ���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 ��    �� "               " ��   ��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 � STOP � "               " � RIP �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 ��    �� "               " �     �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   ����   "               " �     �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 #5 = " ������� "      Icon #6 = "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 ������� "                " Visionix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 ������� "                " ��������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 C  D  P "                "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         "                "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emDialog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GemMsg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Draw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DoDialog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GetIcon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WGetIconWidth(             DType     : BYTE     )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ype       Icon Typ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th of that Ico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character width of the selected Ico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emDialog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GemMsg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Draw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DoDialog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GetIcon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WSR(                       Master   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ookFor  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placeWith : STRING 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      Source String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For     Sub-String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With Sub-String to Replace with Found Sub-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Sourc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arches for all instance of the LookFor Sub-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String and replaces them with the ReplaceWith Sub-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is modified String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WDoDialogBox(              X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Y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B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CF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F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BF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BB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BF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BB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Type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BType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xt       : STRING   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X Screen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Y Screen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B          Dialog Window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CF         Icon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F          Dialog Text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BF         Normal Button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BB         Normal Button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BF         Highlighted Button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         Highlighted Button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Type       Normal Button Typ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BType      Highlighted Button Typ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         Button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-Selected Dialog Butt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ow-Level Dialog Box Routine which simply tak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Dialog Data, creates a Dialog Box, and return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utton Number.  Here each parameter is expressed in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describing exactly how the Dialog Box should look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the Button Types, and the Dialog Text itself.  This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at this level as well as the Handling of the User in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User's Button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emDialog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GemMsg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Draw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DoDialog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GetIcon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SubmitDefKey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ts the Default Windows Keys to the Multi-Tasker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to Help Functions, F9 for the Control Panel, F7 is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DOS Shell, but is left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lpKey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ControlKey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SubmitHelp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SubmitDef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SubmitHelpProc(           Proc      : POINTER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    Far Pointer to Submitted Help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allows the caller to provide his own Help System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indow Library.  He simply submits a pointer to his Help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a FAR Pointer) and any time a request is made to the Help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mitted procedure will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lpKey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ControlKey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SubmitHelp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SubmitDef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TurnHelpOnOff(    TurnHelpOn : BOOLEA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HelpOn  Enable Help Proced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or Disables the Help Procedure Call (F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BarAmountDone(            Todo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one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hA      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hB      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oneFC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oneBC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tDoneFC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tDoneBC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arW      : BYTE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        Total Value of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       Value Completed of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         Character Representing Not Done Portion of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B         Character Representing Done Portion of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FC      Foreground Color of Done Bar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BC      Background Color of Done Bar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DoneFC   Foreground Color of Not Done Bar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DoneBC   Background Color of Not Done Bar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W        Number of Chars in Bar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displays a Bar at the Current Cursor position.  Th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visually the amount of a Value is covered by the amou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.  The Characters and Colors to represent this in are a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WriteXBoxRadioB(          X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Y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C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C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urSetting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ZType      : BYTE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X Window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Y Window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          Foreground Check Box Radio Butto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C          Background Check Box Radio Butto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etting  Is this Radio Button Already S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ZType       Check Box Radio Butto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displays a Check Box Radio Button at th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Color and Position data.  If the Setting is already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adio Button is drawn as set.  Check Box Radio Butto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rite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Writ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rite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WriteTxt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WriteNum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Write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WriteDate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Read_Xbox_RadioB( X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C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C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urSetting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ZType      : BYTE     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Check Box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Check Box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         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C         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etting  Current Setting (TRUE=Set, FALSE=Not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ZType       Check Box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this Check Box / Radio Button Been Check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reads a Window Library Check Box / Radio Butt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used as a Lower-Level routine tothe higher one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Form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WReadXBox(                 X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Y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C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C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urSetting : BOOLEAN 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X Window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Y Window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          Foreground Check Box Radio Butto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C          Background Check Box Radio Butto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etting  Is this Check Box Radio Button Already S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 Status of the Radio Button aft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isplays the Check Box Radio Button using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Information.  It then allows the user to modify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nd returns the latest Check Box Radio Button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ead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ad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ad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ad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adTxt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adNum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ad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adDate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adX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adRadi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WReadRadioB(               X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Y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C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C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urSetting : BOOLEAN 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X Window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Y Window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          Foreground Radio Butto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C          Background Radio Butto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etting  Is this Radio Button Already S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 Stats of the Radio Button aft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isplays the Radio Button using the provided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It then allows the user to modify the Butto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the latest Radio Button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ead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ad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ad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ad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adTxt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adNum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ad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adDate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adX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adRadi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WReadTxt(                  MaxLen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C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C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Text    : STRING   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Len      Width of String Edi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C          Foreground Color of Edi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C          Background Color of Edi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xt      Default String to Display and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-Entered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writes a Text string at the current Cursor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the field using the provided Colors.  It then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default string or directly enter the desired Tex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r ESC is pressed.  If ESC is pressed, then the string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ar #27, otherwise it is whatever was last in the inpu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ead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ad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ad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ad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adTxt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adNum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ad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adDate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adX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adRadi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WriteTxt(                 MaxLen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C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C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xt       : ST80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Len      Width of Display Colo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C          Foreground Color fo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C          Background Color fo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         String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 string at the current Cursor position using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padding the Left Justified Text to the entire widt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with thes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rite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Writ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rite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WriteTxt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WriteNum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Write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WriteDate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WriteXBoxRadi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WriteNum(                 MaxLen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C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C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um       : LONGINT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Len      Width of Display Colo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C          Foreground Color fo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C          Background Color fo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         Number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 Number at the current Cursor position using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padding the Left Justified Number to the entire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with thes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rite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Writ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rite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WriteTxt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WriteNum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Write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WriteDate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WriteXBoxRadi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WriteFloat(               Float    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dth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ecimal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C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C        : INTEGER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Source Floating Point Number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      Total Display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    Number of Digits below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C          Foreground Color fo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C          Background Color for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 Floating Point number at the current Cursor posi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ided Colors.  If the whole Integer value is Zero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preceeding the Decimal point.  All fractional digits are a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ith either a valid Digit or Zero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rite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Writ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rite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WriteTxt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WriteNum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Write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WriteDate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WriteXBoxRadi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WriteTxtMask(             Mask   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ll     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Just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C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C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xt       : STRING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k        String denoting Display 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       Character to display when none are present fo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Just       Is the data displayed Left Justified i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C          Foreground Color fo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C          Background Color fo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         String to Display in the Mask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k is a string indicating how to display the output String.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"#" in the Mask represent the use of the nex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in the Source String.  All other characters in the Mas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s they are in Mask.  (IE. Mask="#,##-##/##" Txt"ABCDEFG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would become "A,BC-DE/FG")  This Mask is read using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until the length of Mask has been displayed.  Wher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shorter than the number of Mask Field Elements, th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used instead.  If LJust is FALSE, then the Fill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the Text, otherwise is padded on the End.  Outpu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from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rite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Writ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rite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WriteTxt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WriteNum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Write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WriteDate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WriteXBoxRadi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WriteNumMask(             Mask   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C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C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um       : LONGINT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k        String denoting Display 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C          Foreground Color fo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C          Background Color fo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         Number to Display in the Mask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k is a string indicating how to display the output Number.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"#" in the Mask represent the use of the nex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in the Source Number.  All other character in the Ma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utput as they are in Mask.  (IE. Mask="#,##-##/##" Num=1234567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would become "1,23-45/67")  This Mask is read using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until the length of Mask has been displayed.  Wher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gits in the Source Number is less thant the number of Mask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, the character "0" is used (padded in the front of the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ing starts from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rite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Writ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rite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WriteTxt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WriteNum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Write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WriteDate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WriteXBoxRadi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WriteDateMask(            FC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C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ate      : LONGINT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         Foreground Color fo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C          Background Color fo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Date in Coded Decimal Format (IE. 123456=12/34/5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Date at the current Cursor position using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  Date uses a Coded Decimal Format (IE 123091=12/30/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rite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Writ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rite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WriteTxt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WriteNum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Write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WriteDate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WriteXBoxRadi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WReadNum(                  MaxLen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C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C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Num     : LONGINT  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Len      Width of Number Edit Colo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C          Foreground Color for Edi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C          Background Color for Edi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         Default Number to Display and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-Entered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writes a number at the current Cursor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the field using the provided Colors.  It then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use the default number or directly enter the desir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ENTER or ESC is pressed.  If ESC is pressed, the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s -1, otherwise it is whatever was last in the inpu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ead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ad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ad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ad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adTxt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adNum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ad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adDate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adX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adRadi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WriteOpt(     CurOpt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list       : PMenuM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c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c            : BYTE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C</w:t>
      </w:r>
    </w:p>
    <w:p>
      <w:pPr>
        <w:pStyle w:val="PreformattedText"/>
        <w:bidi w:val="0"/>
        <w:spacing w:before="0" w:after="0"/>
        <w:jc w:val="left"/>
        <w:rPr/>
      </w:pPr>
      <w:r>
        <w:rPr/>
        <w:t>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ReadOpt(              var CurOpt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r The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umOpts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C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C        : BYTE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Opt      VAR Current/Last Selected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List     VAR Pointer to Generic Menu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Opts     Number of Items 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C          Foreground Color f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C          Background Color fo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displays a Menu field at the curren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vided Colors.  The user may scroll thru the Menu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ingle Item of the Menu is displayed.  However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the Space Bar, a Drop-Down Menu is displayed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 with the current Menu Item being at the top.  De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Bar toggles the Menu to again become a single-lin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inues until the user has pressed ENTER or ESC.  If ES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, then the number returned as the CurOpt is -1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ever was the last selected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ead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ad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ad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ad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adTxt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adNum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ad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adDate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adX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adRadi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WReadHex(                  Bites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C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C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Hex     : LONGINT  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es       Number of HexBytes of Edi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C          Foreground Color for Edi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C          Background Color for Edi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x       Default Value to Display (in Hex) and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-Entere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writes a number in Hexadecimal at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with the whole field being the provided Colors. 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use the default number or directly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number until ENTER or ESC is pressed.  If ESC is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number returned is 0, otherwise it is whatever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ead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ad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ad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ad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adTxt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adNum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ad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adDate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adX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adRadi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WReadTxtMask(              Mask   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Keys   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ll     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Just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C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C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Text    : STRING   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k        String denoting Display 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       Character to display when none are present fo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Just       Is the data displayed Left Justified i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C          Foreground Color fo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C          Background Color fo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xt      Default String to Display and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-Entered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writes a string using the provided Text Mas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ursor position with the field being the provide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k being a string representing indicating not only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output text but also which field elements are ed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characters of "#" in the Mask represent the use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har in the Source String.  These are also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which may be edited by this routine.  All oth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sk will be output as they are in the Mask.  (IE. Mask=</w:t>
      </w:r>
    </w:p>
    <w:p>
      <w:pPr>
        <w:pStyle w:val="PreformattedText"/>
        <w:bidi w:val="0"/>
        <w:spacing w:before="0" w:after="0"/>
        <w:jc w:val="left"/>
        <w:rPr/>
      </w:pPr>
      <w:r>
        <w:rPr/>
        <w:t>"#,##-##/##" InText="ABCDEFG", the output would become "A,BC-DE/FG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-in this case- the only editable characters being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ru G)  Where the InText String is shorter tha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able field elements, the Fill character will be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will be padded according to the Justificat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(Left or Right).  Key input is also filter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o just those contained in the Keys string.  Non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wed.  The user is allowed to select the Default St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directly his own string until ENTER or ESC is pressed.  If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sed, then the String is returned as the Character #27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whatever was last in the input field, tak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 that the Fill character is always stripp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ead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ad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ad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ad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adTxt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adNum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ad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adDate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adX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adRadi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t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New( -20,-5,-20,-10, WHITE,CYAN,WHITE,CYAN,'Window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' Enter a Text 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t := WReadTxtMask( '###-###-####',cALPHA,' ',TRUE,WHITE,BLUE,'Default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'Result : ', Num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Message( 'Press any Key to Quit', WHITE, CYA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NOT WKeyPressed D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Dispose( 'Window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WReadNumMask(              Mask   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C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C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Num     : LONGINT  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k        String denoting Display 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C          Foreground Color fo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C          Background Color fo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um       Default Number to Display and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-Entered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writes a Number using the provided Text Mas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ursor position with the field being the provide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k being a string representing indicating not only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output text but also which field elements are ed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characters of "#" in the Mask represent the use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igit in the Source Number.  These are also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which may be edited by this routine.  All oth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sk will be output as they are in the Mask.  (IE. Mask=</w:t>
      </w:r>
    </w:p>
    <w:p>
      <w:pPr>
        <w:pStyle w:val="PreformattedText"/>
        <w:bidi w:val="0"/>
        <w:spacing w:before="0" w:after="0"/>
        <w:jc w:val="left"/>
        <w:rPr/>
      </w:pPr>
      <w:r>
        <w:rPr/>
        <w:t>"#,##-##/##" InNum="1234567", the output would become "1,23-45/67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-in this case- the only editable characters being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hru 7)  Where the InText String is shorter tha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able field elements, the Fill character will be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will be padded according to the Justificat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(Left or Right).  Key input is also filtered in 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None others are allowed.  The user is allow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ring or edit directly his own string until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is pressed.  If ESC is pressed, then the String is retur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-1, otherwise it is whatever was last in the input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into consideration that leading Zeros are always stripp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ead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ad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ad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ad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adTxt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adNum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ad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adDate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adX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adRadi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New( -20,-5,-20,-10, WHITE,CYAN,WHITE,CYAN,'Window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' Enter a Number 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 := WReadNumMask( '(###) ###-####',WHITE,BLUE, 1234567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'Result : ', Num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Message( 'Press any Key to Quit', WHITE, CYA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NOT WKeyPressed D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Dispose( 'Window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WReadDateMask(             FC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C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Date    : LONGINT  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         Foreground Color for Edi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C          Background Color for Edi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Default Date in Coded Decimal Format (IE. 123456=12/34/5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-Entered Date in Coded Decimal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writes a Date Value using a Date Edit Field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"##/##/##") at the current Cursor position with the field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ided Colors.  The InDate number is converted from th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Decimal Format to the Numeric Format for Entry (123091 =</w:t>
      </w:r>
    </w:p>
    <w:p>
      <w:pPr>
        <w:pStyle w:val="PreformattedText"/>
        <w:bidi w:val="0"/>
        <w:spacing w:before="0" w:after="0"/>
        <w:jc w:val="left"/>
        <w:rPr/>
      </w:pPr>
      <w:r>
        <w:rPr/>
        <w:t>"12/30/91")  The character "#" in the Mask represent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able field numbers.  The user may select the default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enter the desired date until ENTER of ESC is press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is pressed, then the number returned by this function i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the selected data value reconver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Decim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ead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ad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ad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ad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adTxt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adNum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ad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adDate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adX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adRadi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VDates,VWinHig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: TD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New( -20,-5,-20,-10, WHITE,CYAN,WHITE,CYAN,'Window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' Enter a Date 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:= WReadDateMask( WHITE,BLUE, CurrDat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DateToStr( Date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Message( 'Press any Key to Quit', WHITE, CYA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NOT WKeyPressed D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Dispose( 'Window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WReadFloat(                Width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ecimal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C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C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Float   : REAL     )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th       Total Display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    Number of Digits below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C          Foreground Color for Edi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C          Background Color for Edi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oat     Default Floating Point Number to Display and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writes a floating point number at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e given width and number of decimal lo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provided Colors for the Edit field.  It then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use the default number or directly enter the desir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ENTER or ESC is pressed.  If ESC is pressed, the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s -1.0, otherwise it is whatever was last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ead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ad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ad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ad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adTxt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adNum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ad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adDate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adX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adRadi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New( -20,-5,-20,-10, WHITE,CYAN,WHITE,CYAN,'Window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' Enter a Floating Point Value 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:= -125.2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:= WReadFloat( 9, 4, WHITE,BLUE,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'Result : ',R:9:4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Message( 'Press any Key to Quit', WHITE, CYA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NOT WKeyPressed D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Dispose( 'Window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View(                     P     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ufWid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ufLen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d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en       : INTEGER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Pointer to Data Buffer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Wid      Byte Width of Each Item in the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Len      Number of Items in the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         Display Width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       Display Length of View (Number of Items to Dis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displays a Scrollable Buffer of Data in a ViewPor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The Displayed Data is limited to the portion that i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unds of the Display Port, and User Scrollable to view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is area.  This routine can be used like a Menu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turning data taken from the User other than that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Viewing the Data contained.  This routine requires th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provide a Window, as it does NOT creat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Draw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MenuB</w:t>
      </w:r>
    </w:p>
    <w:p>
      <w:pPr>
        <w:pStyle w:val="PreformattedText"/>
        <w:bidi w:val="0"/>
        <w:spacing w:before="0" w:after="0"/>
        <w:jc w:val="left"/>
        <w:rPr/>
      </w:pPr>
      <w:r>
        <w:rPr/>
        <w:t>WAuto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utoMenu_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: ARRAY[1..10] of STRING[6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[ 1] := 'Program TestThis;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[ 2] := 'Uses CRT;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[ 3] := '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[ 4] := 'VAR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[ 5] := '  I : INTEGER;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[ 6] := '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[ 7] := 'BEGIN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[ 8] := '  For i := 1 to 1000 Do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[ 9] := '    WriteLn( i :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[10] := 'END.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:= Addr( Lin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Message( 'Use Arrow Keys to Scroll|&lt;ESC&gt; to Quit', WHITE,CYA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New( 10,5,40,10, WHITE,CYAN,WHITE,CYAN, 'Pascal Program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View( Addr( Line ), Sizeof( Line[1]), 10, 30, 5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Dispose( 'Pascal Program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CWrite(                   S         : ST80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String to Center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Centers and Writes the given String in the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urrent Line.  Cursor is Right Border of the Window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CWri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WLine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WPrgName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W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fo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riz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Ver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New( 5,2,40,15, WHITE,CYAN,WHITE,CYAN, 'Window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Write( 'This is a Centered String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NOT WKeyPressed D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Dispose( 'Window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CWriteLn(                 S         : ST80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String to Center and Di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Centers and Writes the given String in the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urrent Line.  The Cursor is then moved to the Next Line d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Border of the current Window.  If the Line written to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Line in the Window, this causes the Text within the Window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by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CWri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WLine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WPrgName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W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fo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riz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Ver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New( 5,2,50,15, WHITE,CYAN,WHITE,CYAN, 'Window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WriteLn( 'This is a Centered String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WriteLn( 'However instead of Writing just one line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WriteLn( 'with NO Carriage Return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WriteLn( 'This Routine Allows you to keep on Writing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WriteLn( 'as much as you have space for.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WriteLn( 'But I wouldn''t use this on the last Line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WriteLn( 'of the Window!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NOT WKeyPressed D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Dispose( 'Window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indInvisibleButtons(    var B         : TButtonList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Count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lusX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         : ST80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VAR Pointer to Modified Butt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   VAR Modified Number of Buttons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X       Screen Offset from Edge (mainly for Windowed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Screen Line Number where this String will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String to Parse for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B] Pointer to Modified Button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Count] Modified Number of Buttons in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Text String and Extracts any "Buttons" Located with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Considered "Invisible"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use Buttons may be "Invisible" Buttons such as text contain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or other text status line.  A button isn't actually draw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ext is sufficient, however this does not change the fa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is an Activ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function is called, the current Mouse coordinates ar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utton list to determine if ANY Button is below it.  If i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n "Invisible" Button, the Text below it is compared wit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isible Button Text to determine what function is being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Button Text must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&lt;ESC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&lt;SPAC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&lt;ENTER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&lt;Fx&gt;"  (Where X is a Number from 1 to Max Function Key Nb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e. "&lt;F10&gt;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visible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    : TButtonList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 :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( Cou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BRec( Addr( BL[Count] ), 2, 4,5, 'OK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  := 'Press &lt;F1&gt; for Help, &lt;ENTER&gt;=Continue, &lt;ESC&gt;=Quit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:= 25;  { Last Line of Screen - Where this String will b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InvisibleButtons( BL, Count, 1, Line, 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'There are Now ',Count,' Buttons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LineMsg(                  S      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C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C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Y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r B         : TButtonList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r Count     : BYTE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Message Lin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C         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C         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Y Window Coordinate for Messag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 VAR Returned Button Li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   VAR Returned Number of Buttons i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CWri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WLine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WPrgName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W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fo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riz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Ver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PrgNameMsg(               S      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C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C        : BYTE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String to Display on the Program Name Messag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          Foreground Color of Program Name Messag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C          Background Color of Program Name Messag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writes the provided Text onto the Program Nam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(the Top Line of the Screen).  Text is Left Justified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aller wished to have part of the text Right Justified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only add a Vertical Bar character ("|") with the Right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ollowing it.  The Entire line is colored using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  To Blank the Entire line, pass in one or mor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To Remove the line completely from the Screen, pa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CWri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WLine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WPrgName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W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fo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riz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Ver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pen('�',BLACK,BLUE,'CLOCK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rgNameMsg('This is the WPrgNameMsg Line. TEST Ver 1.0',WHITE,CYA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foMsgName('This is the WInfoMsg Line.  Keep him informed of all the Events', WHITE,BL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Message( 'This is the WMessage Line. Prompt User Here.|Press any Key to Quit',WHITE,CYA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NOT WKeyPressed D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lo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Message(                  S      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C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C        : BYTE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String to Display on the Messag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          Foreground Color of Messag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C          Background Color of Messag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writes the provided Text onto the Message Line (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he Screen -line 25 in 25 line mode).  Text is Left Just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f the caller wished to have part of the text Right Just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need only add a Vertical Bar character ("|") with the Right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ollowing it.  The Entire line is colored using the provide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lank the Entire line, pass in one or more space character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line completely from the Screen, pass in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CWri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WLine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WPrgName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W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fo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riz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Ver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pen('�',BLACK,BLUE,'CLOCK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rgNameMsg('This is the WPrgNameMsg Line. TEST Ver 1.0',WHITE,CYA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foMsgName('This is the WInfoMsg Line.  Keep him informed of all the Events', WHITE,BL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Message( 'This is the WMessage Line. Prompt User Here.|Press any Key to Quit',WHITE,CYA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NOT WKeyPressed D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lo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InfoMsg(                  S      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C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C        : BYTE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String to Display on the Info Messag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          Foreground Color of Info Messag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C          Background Color of Info Messag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writes the provided Text onto the Info Message Lin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the Last Line of the Screen -line 24 in 25 line mode)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ft Justified, however if the caller wished to hav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Right Justified, he need only add a Vertical Bar character ("|"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ight Justified text following it.  The Entir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ed using the provided Colors.  To Blank the Entire line, pa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space characters.  To Remove the line complete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pass in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CWri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WLine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WPrgName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W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fo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riz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Ver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pen('�',BLACK,BLUE,'CLOCK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rgNameMsg('This is the WPrgNameMsg Line. TEST Ver 1.0',WHITE,CYA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foMsgName('This is the WInfoMsg Line.  Keep him informed of all the Events', WHITE,BL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Message( 'This is the WMessage Line. Prompt User Here.|Press any Key to Quit',WHITE,CYA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NOT WKeyPressed D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lo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Prompt(                   S         : ST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C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C        : BYTE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String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C          Foreground Color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C          Background Color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writes the provided Text onto the Last Lin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The Entire line is colored using the provided Colors.  To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line, pass in one or more space characters. 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mpletely from the Window, pass in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New( 5, 2, 40, 7, WHITE,BLUE,WHITE,BLUE,'Window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rompt( 'Press any Key to Quit...', WHITE,RE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NOT WKeyPressed D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Dispose( 'Window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WGemDialogBox(             S         : STRING   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GEM Dialog Box Dat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-Selected Dialog Butt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ialog Box is intended for use by applications which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ultiple Selection Responses as opposed to only the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essage.  This is where a logic fork requires the programm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the user to make a decision from a limited selection of cou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M Dialog Box Data String has three Parts (with a forth 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rt is contained within Open and Close Bracket chars "[" and "]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beginning and end of that por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ring Data Part is the Dialog Icon Number - a charac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"1" to "9".  This represents the Icon Type to use for the Display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 #1 = "  � "           Icon #2 = " �����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  � "                     "    ��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  � "                     "   �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  � "                     "   �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  � "                     "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 #3 = "   ��           Icon #4 = "   ���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 ��    �� "               " ��   ��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 � STOP � "               " � RIP �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 ��    �� "               " �     �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   ����   "               " �     �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 #5 = " ������� "      Icon #6 = "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 ������� "                " Visionix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 ������� "                " ��������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 C  D  P "                "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         "                "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ring Data Part is the Message Text Data.  It is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 Box Message with each line of text being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Bar character ("|").  The Dialog Box will automaticall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(within screen limitations) to compensate for differ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length.  It does the same for the number of line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tring Data Part is the Dialog Button Data.  It is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th the number of buttons, like the Message Data, being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ertical Bars.  The Buttons are automatically sized and plac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Dialog Box.  The Button type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defined Window Environment Button Type.  See "WOpen" or "W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h String Data Part is optional.  It is the Button Hot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Definition Data.  This is essentially a short st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haracter being the Unique Hot-Key Character for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button.  The character is entirely independ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ext.  If however, the caller desired to establish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Hot-Key for a certain button, he could enter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tring "\esc" (which would be interpreted as a single hot-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sired button.  In this case, if the ESC key were ever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call the cooresponding sequential button and retur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number a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GEM Dialog Box Data String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[2][There has been an Error.|Do you wish to Continue?][Yes|No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create a Dialog Box using the Question Mark Ic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2 lines of Text.  There would also be 2 Butto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Yes" Button being the default.  If pressed it would 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d to return a value of 1.  If "No" were pressed th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ould b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however we added to the above string the additional data of "[YN]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now be able to select the desired answer using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Y" for the "Yes" Button, or "N" for the "No" Button.  To have the "No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respond to the ESC key instead we would use "[Y\esc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Entire Dialog Box is Displayed, it waits for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Answer (using the Arrow Keys and ENTER, or Hot-Key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election in terms of the Button Number.  The Firs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One (1), the Second being Two (2), and so on.  Escap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election is made, this routine removes the Dialog Box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nd returns the display to what it was prior to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emDialog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GemMsg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Draw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DoDialog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GetIcon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:= WGemDialogBox( '[1][Error in Operation|'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'Code '+ByteToHex( $FF )+'h|'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'Select Action][Abort|Retry|Ignore|Fail][ARIF]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Z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: WriteLn( 'User Aborted Action.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: WriteLn( 'User Wants to Retry Action.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: WriteLn( 'User Ignore Failure and Continue.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: WriteLn( 'User Wants to Accept Failure and Pass Along Error Code.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WriteLn( 'User ESCAPED.  Must be Too Scared to Take Action!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  { Case Z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DrawButton(               Btype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X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Y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C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C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ext      : STRING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ype       Button Typ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X Screen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Y Screen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          Foreground Butto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C          Background Butto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      Button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takes the provided Button Data and Displays th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yp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= Button 3 Lines 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Bord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No Sha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= Button 1 Line 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Large Sha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= Button 1 Line 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1/2 Size Sha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= Button 1 Line 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Large Sha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= Button 1 Line 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Large Sha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= Button 1 Line 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Large Sha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, 6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FastWrite( X, Y + 1, FC, BC, ' ' + Tex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FastWrite( X + Length( Text ) + 1, Y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CK, WinEnv.CurBackColor, ' 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lChar( S, Length( Text ) + 3, ' 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[0] := Chr( Length( Text ) + 2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FastWrite( X, Y + 2, BLACK, WinEnv.CurBackColor, 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   { Of Btype = 5 or 6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= Button 1 Line 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Text inside "&lt;" &amp; "&gt;"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Large Shadow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= Button 3 Lines 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idget Remapped Fonts as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= Button 1 Line 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Right Side Sha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Draw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Blink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DrawButto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MakeB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GemMsgBox(                S         : STRING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GEM Message Box Dat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-Selected Message Butt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essage Box is intended for use by applications which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Acknowledgement of a Message as opposed to a Us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M Message Box Data String has three Parts.  Each p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within Open and Close Bracket chars "[" and "]"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and end of that por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ring Data Part is the Message Box Icon Number -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"1" to "9".  This represents the Icon Type to use for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 #1 = "  � "           Icon #2 = " �����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  � "                     "    ��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  � "                     "   �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  � "                     "   �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  � "                     "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 #3 = "   ��           Icon #4 = "   ���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 ��    �� "               " ��   ��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 � STOP � "               " � RIP �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 ��    �� "               " �     �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   ����   "               " �     �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 #5 = " ������� "      Icon #6 = "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 ������� "                " Visionix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 ������� "                " ��������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 C  D  P "                "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         "                "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ring Data Part is the Message Box Text Data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the Dialog Box Message with each line of text being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Vertical Bar character ("|").  The Message Box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tself (within screen limitations) to compensate for differ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length.  It does the same for the number of line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tring Data Part is the Dialog Button Data.  It is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Unlike the GEM Dialog Box, the Message Box allows for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Return by the User.  The Button is automatically sized and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bottom of the Dialog Box.  The Button type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defined Window Environment Button Type.  See "WOpen" or "W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h String Data Part is optional.  It is the Button Hot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Definition Data.  This is essentially a short st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haracter being the Unique Hot-Key Character for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button.  The character is entirely independ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ext.  If however, the caller desired to establish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Hot-Key for a certain button, he could enter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tring "\esc" (which would be interpreted as a single hot-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sired button.  In this case, if the ESC key were ever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call the cooresponding sequential button and retur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number a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GEM Message Box Data String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[1][There has been an Error.|This Program Halting.][Ok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create a Message Box using the Exclamation Point Ic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2 lines of Text.  There would also be 1 Button with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"Ok" on it. Any Key Press by the User will Activate the Button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essage is read and Acknowledged, this routine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ox it created and returns the display to what it wa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emDialog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GemMsg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Draw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DoDialog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GetIcon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GemMsgBox( '[1][Error in Operation||Code '+ByteToHex( $FF )+'h][OK]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BlinkButton(              BType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X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Y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C1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C1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C2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C2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elay1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elay2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linkCount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          : ST80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ype       Button Typ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X Screen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Y Screen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1         Foreground Button Color (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BC1         Background Button Color (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FC2         Foreground Button Color (Blink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C2         Background Button Color (Blink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1      Pause Time while Norma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2      Pause Time while Blink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Count  Number of Time to Cycle thru Norm-Blink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animates the Button Blinking using the provide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It is mainly used to draw attention to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before the action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yp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= Button 3 Lines 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Bord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No Sha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= Button 1 Line 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Large Sha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= Button 1 Line 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1/2 Size Sha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= Button 1 Line 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Large Sha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= Button 1 Line 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Large Sha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= Button 1 Line 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Large Sha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, 6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FastWrite( X, Y + 1, FC, BC, ' ' + Tex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FastWrite( X + Length( Text ) + 1, Y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CK, WinEnv.CurBackColor, ' 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lChar( S, Length( Text ) + 3, ' 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[0] := Chr( Length( Text ) + 2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FastWrite( X, Y + 2, BLACK, WinEnv.CurBackColor, 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   { Of Btype = 5 or 6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= Button 1 Line 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Text inside "&lt;" &amp; "&gt;"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Large Shadow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= Button 3 Lines 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idget Remapped Fonts as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= Button 1 Line 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Right Side Sha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Draw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Blink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DrawButto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MakeB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 : TButt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MakeBRec( BR, 2, 4,5, WHITE,GREEN, 'OK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DrawButtonList( Addr( BR )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BlinkButton( 2, 4,5, WHITE,GREEN, WHITE,WHITE, 50,50, 3, 'OK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DrawButtonList(           BList     : PButton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unt     : BYTE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st       Pointer to a List of Butt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   Number of Buttons i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ads the Button List Data and displays each an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up to the number of button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Draw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Blink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DrawButto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MakeB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MakeBRec(             var BRec      : TBut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Type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X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Y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C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C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ext      : STRING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c        VAR Returned Button Dat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Type       Button Typ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X Screen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Y Screen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          Foreground Butto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C          Background Butto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      Button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BRec] Button Data Rec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takes the provided Button Data and puts it all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rovided Button record.  This is returned to the call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.  The purpose was to simplify the creation of Button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yp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= Button 3 Lines 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Bord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No Sha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= Button 1 Line 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Large Sha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= Button 1 Line 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1/2 Size Sha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= Button 1 Line 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Large Sha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= Button 1 Line 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Large Sha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= Button 1 Line 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Large Sha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, 6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FastWrite( X, Y + 1, FC, BC, ' ' + Tex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FastWrite( X + Length( Text ) + 1, Y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CK, WinEnv.CurBackColor, ' 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lChar( S, Length( Text ) + 3, ' 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[0] := Chr( Length( Text ) + 2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FastWrite( X, Y + 2, BLACK, WinEnv.CurBackColor, 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   { Of Btype = 5 or 6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= Button 1 Line 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Text inside "&lt;" &amp; "&gt;"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Large Shadow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= Button 3 Lines 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Widget Remapped Fonts as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= Button 1 Line 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Right Side Sha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Draw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Blink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DrawButto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MakeB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 : TButt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MakeBRec( BR, 2, 4,5, WHITE,GREEN, 'OK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DrawButtonList( Addr( BR )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NOT WKeyPressed D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ControlKeyProc(   Status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ey1     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ey2      : CHAR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1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HelpKeyProc(      Status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ey1     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ey2      : CHAR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u1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OldHel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riginal Help Routine of the Window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would do is read a Text File and create a scroll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would be the specific Help Text for the action being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ould create a text file using the predefined form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help menu having an ID.  Before calling the help fun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would set the ID for the item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GetLastOPROTsrPtr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Last Object Professional TSR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ointer of the Previous Object Professional TSR Routine P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VGen,VWinHig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:= WGetLastOPROTsr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 &lt;&gt; NI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 'Prev TSR : ',PtrToHex( P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 'Prev TSR : NIL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ModulePtrByName(         var ModuleName : STRING ) : WIfc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Name  VAR Returned Name of IfcRecord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ModuleName] Name of IfcRecord to Loc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returns a pointer to the IfcRecord for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or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HorizLine(        Y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Type     : INTEGE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Y Horizontal Position 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Type    Line Type (1=Single, 2=Dou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s a Horizontal Bar from Left to Right of the current windo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Y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Ver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New( 5, 2, 20, 7, WHITE,CYAN,WHITE,CYAN,'Window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VertLine( 5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NOT WKeyPressed D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Dispose( 'Window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VertLine( X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Type : INTEGER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X Vertical Position 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Type    Line Type (1=Single, 2=Dou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s a Vertical Bar from top to bottom of the current window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X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riz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New( 5, 2, 20, 7, WHITE,CYAN,WHITE,CYAN,'Window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VertLine( 5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NOT WKeyPressed D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Dispose( 'Window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