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-PROLOG - Very Tiny PRO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T-PROLOG  is a simple prolog interpreter provided with full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courage experimentation with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Boot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nsert the disk containing VTPROLOG.COM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f the DOS prompt is not A&gt;, type A: and press the ENTER key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ive A: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witch to the VTPROLOG subdirectory by typing: cd \vt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ype VTPROLOG and press RETURN. VTPROLOG should respond with its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'-&gt; '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You may enter rules and queries directly from the keybo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 of both queries and rules is described below.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te all queries, rules and commands with a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ata bases may be stored as ASCII text files. To read a text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 filenam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filename is a legitimate DOS filename.The default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. If the filename contains a ':', '.' or a '\' then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losed in single quotes. For example, the following are legi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 win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 'b:wine.pro'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 'c:\prolog\test\wine' 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VTPROLOG will read and compile the text file. Any querie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will be executed just as if they had been typ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Data base files may contain commands to read to other data 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ng VT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o exit VTPROLOG, typ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'-&gt; ' prompt. Don't forget the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TPROLOG 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BNF describes the syntax of VTPROLOG rules and que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ence ::- rule | query |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 ::- head '.' | head ':-' tail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ry ::- '?-' tail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::- '@' file_name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 ::-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il ::- goal | goal ','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al ::- constant | variable |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ant ::- {quoted string} | {token beginning with 'a' .. 'z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::- {identifier beginning with 'A' .. 'Z' or '_'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::- functor '(' component_list '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or ::- {token beginning with 'a' .. 'z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nent_list ::- term | term ',' componen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 ::- goal |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::- '[]' | '[' element_list '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_list ::- term | term ',' element_list | term |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name ::- {legitimate DOS file name, must be surroun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ngle quotes if it contains a '.',':' or '\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ant,  variable  or  functor names may be up to 80  character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gth.   Constants  beginning  with  capital  letters  or 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bedded blanks, commas, paraenthesis or periods must be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quote marks. Lists begin with '[' and end with ']'.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arated by commas and may be constants variables, structure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  luck  with VTPROLOG.  We would be very interested in hear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experiments,  enhancements or even (gasp) bugs that you may 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write to us with your comments o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ll and Bev Tho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/O AI Expert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00 Howard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n Francisco, CA 94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