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ticle is from issue 325 of Fidonews, dated 30 Jun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Introduction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and correct names for all those  funny  charact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keyboard, and in computer related text.  Here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.  Ignore all others;  this is of course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characters  sometimes  use  parity;  parity i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 your computer into thinking that  the  character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omething that they are not.  Parity has no practic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life; large computers use parity as part of their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 You can't se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Surprise mark; dammit; Incorrectly called "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" by foolish grade school teachers. Usu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either none or too many; every! other! word!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! one! or!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   Quote; double quote. Usually put around words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raid he doesn't understand; for computer progra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pound; sharp; it must be called either pound or shar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 it never means either.  This is a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computer priest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bucks; or, as originated by Digital Research, "the 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as far as DRI goes, its pretty propheti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percent; Used in drawing ugly boxes around useless tex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ulletin board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and, in logical expressions; ampersand elsewhere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e and is hard to draw by hand. Let your printer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little quote; single quote; apostrophe to ignoram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t is very small and hard to see, s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s use it as an importa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  paren; left paren; open paren; or parenthesis, which 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long a word. Used to correct compiler bugs i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dence, or by incompetents who cannot memoriz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dred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 paren; right paren; close paren; parenthesis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star; blob; blatz; asterisk. Yet another horri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draw boxes. Like most of these, it is used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plus; "and" if you're sloppy. Connects things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ometimes used by people who want to draw boxes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or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 comma; what can I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minus if near a number; dash otherwise.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s try to fool you that a bunch of thes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ally the end of a page; we know bett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point if near a number; dot otherwise. Three do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...) can be called "dotdotdot", but it is 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psis. This is another test for computer priest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slash; divided by; a good compiler will fi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, conflicting uses for this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  You know these. 0 is not "oh", it's zero, and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9, as we all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colon; I have heard that human colons do not resem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ligh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semicolon. (Actually, its more than a colon,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, it has a tail, but ala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angle bracket; less than. Can be put to great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ing to define the syntax for a comput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ARGUMENT [optional { ...&lt;required&gt;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angle bracket;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question mark; what; denote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blob; at; bang. Usually what your terminal displ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going south with all your d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Z   If I have to tell yo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bracket;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backslash. There is usually a slash (regular styl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near by to check that you are paying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   bracket;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hat; incorrectly called caret. Sometimes means "Control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n "Control-C", syntactically similar to "Shift-A".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a as A is to a. Sometimes used to caus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flows; as in 100^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 Underscore; incorrectly called underlin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derful character, because you really can't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character without writing a long let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or, requesting it d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z   See note above on A 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     accent; backwards quote (sic). Not used in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th anything. These are meant to be deleted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wiggly bracket; squiggly bracket; incorrectly called 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you may think it is like angle brackets an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ckets, it most definitely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ar; vertical line. Why does it have that litt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   wiggly bracket; squiggly bracket; incorrectly called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wiggle; squiggle; traditionally called a til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cure enough to continue using. Only very goo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a use for this. It is extremely hard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when near a dash, little quote or 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a! Can't see that either! Its a 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